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643"/>
      </w:tblGrid>
      <w:tr>
        <w:trPr>
          <w:trHeight w:val="245" w:hRule="atLeast"/>
        </w:trPr>
        <w:tc>
          <w:tcPr>
            <w:tcW w:w="8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16"/>
        </w:rPr>
      </w:pPr>
      <w:r>
        <w:rPr>
          <w:sz w:val="16"/>
        </w:rPr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625"/>
      </w:tblGrid>
      <w:tr>
        <w:trPr>
          <w:trHeight w:val="110" w:hRule="atLeast"/>
        </w:trPr>
        <w:tc>
          <w:tcPr>
            <w:tcW w:w="8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45" w:hRule="atLeast"/>
        </w:trPr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625"/>
      </w:tblGrid>
      <w:tr>
        <w:trPr>
          <w:trHeight w:val="110" w:hRule="atLeast"/>
        </w:trPr>
        <w:tc>
          <w:tcPr>
            <w:tcW w:w="8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46"/>
        <w:gridCol w:w="1260"/>
        <w:gridCol w:w="4881"/>
      </w:tblGrid>
      <w:tr>
        <w:trPr>
          <w:trHeight w:val="370" w:hRule="atLeast"/>
        </w:trPr>
        <w:tc>
          <w:tcPr>
            <w:tcW w:w="111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КОНТИНГЕНТАХ ПСИХИЧЕСКИ БОЛЬНЫХ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3630"/>
        <w:gridCol w:w="900"/>
        <w:gridCol w:w="1894"/>
        <w:gridCol w:w="900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ставляют: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ind w:firstLine="34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ind w:firstLine="34"/>
              <w:jc w:val="center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  <w:t>Форма № 36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18" w:leader="none"/>
              </w:tabs>
              <w:snapToGrid w:val="false"/>
              <w:spacing w:before="120" w:after="120"/>
              <w:ind w:firstLine="34"/>
              <w:jc w:val="center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40" w:after="0"/>
              <w:rPr>
                <w:szCs w:val="20"/>
              </w:rPr>
            </w:pPr>
            <w:r>
              <w:rPr>
                <w:szCs w:val="20"/>
              </w:rPr>
              <w:t xml:space="preserve"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 </w:t>
            </w:r>
          </w:p>
          <w:p>
            <w:pPr>
              <w:pStyle w:val="Iauiue"/>
              <w:spacing w:lineRule="exact" w:line="180" w:before="60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ind w:left="394" w:hanging="394"/>
              <w:rPr>
                <w:sz w:val="18"/>
              </w:rPr>
            </w:pPr>
            <w:r>
              <w:rPr>
                <w:sz w:val="18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- Минздраву  Росси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о 10 февраля</w:t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до 5 марта</w:t>
            </w:r>
          </w:p>
        </w:tc>
        <w:tc>
          <w:tcPr>
            <w:tcW w:w="3694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31"/>
              <w:rPr/>
            </w:pPr>
            <w:r>
              <w:rPr/>
              <w:t>Приказ Росстата:</w:t>
              <w:br/>
              <w:t>Об утверждении формы</w:t>
              <w:br/>
              <w:t>от 30.06.2014  № 459_</w:t>
              <w:br/>
              <w:t>О внесении изменений (при наличии)</w:t>
              <w:br/>
              <w:t xml:space="preserve"> от __________ № ___</w:t>
              <w:br/>
              <w:t>от __________ № ___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tbl>
            <w:tblPr>
              <w:tblW w:w="1980" w:type="dxa"/>
              <w:jc w:val="left"/>
              <w:tblInd w:w="7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Годовая</w:t>
                  </w:r>
                </w:p>
              </w:tc>
            </w:tr>
          </w:tbl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00"/>
        <w:gridCol w:w="468"/>
        <w:gridCol w:w="2232"/>
        <w:gridCol w:w="1922"/>
        <w:gridCol w:w="4154"/>
        <w:gridCol w:w="4155"/>
        <w:gridCol w:w="11"/>
      </w:tblGrid>
      <w:tr>
        <w:trPr>
          <w:trHeight w:val="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bCs/>
                <w:sz w:val="20"/>
                <w:szCs w:val="20"/>
              </w:rPr>
              <w:t>Наименование отчитывающейся организации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0242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bCs/>
                <w:sz w:val="20"/>
                <w:szCs w:val="20"/>
              </w:rPr>
              <w:t>Почтовый адрес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09368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4"/>
        <w:rPr/>
      </w:pPr>
      <w:r>
        <w:rPr/>
        <w:t>Контингенты пациентов, находящихся под диспансерным наблюдением</w:t>
      </w:r>
    </w:p>
    <w:p>
      <w:pPr>
        <w:pStyle w:val="Normal"/>
        <w:rPr/>
      </w:pPr>
      <w:r>
        <w:rPr>
          <w:b/>
        </w:rPr>
        <w:t>(21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Код по ОКЕИ: человек - 792</w:t>
      </w:r>
    </w:p>
    <w:tbl>
      <w:tblPr>
        <w:tblW w:w="15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661"/>
        <w:gridCol w:w="1153"/>
        <w:gridCol w:w="964"/>
        <w:gridCol w:w="861"/>
        <w:gridCol w:w="861"/>
        <w:gridCol w:w="900"/>
        <w:gridCol w:w="900"/>
        <w:gridCol w:w="1080"/>
        <w:gridCol w:w="861"/>
        <w:gridCol w:w="862"/>
        <w:gridCol w:w="131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Наименов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по МКБ-</w:t>
            </w:r>
            <w:r>
              <w:rPr>
                <w:sz w:val="18"/>
              </w:rPr>
              <w:t xml:space="preserve">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-ванный для использов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ия в РФ)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-ки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зято под наблюдение в отчетном году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с впервые в жизни установленным диагноз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нято с наблюдения в отчетном году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остоит под наблюдением пациентов на конец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тчетного год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числа пациентов, показанных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гр.10, переведено в течение года из группы пациентов, получавших консульта-тивно-лечебную помощь 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в связи с выздо-ровле-нием или стойким улучше-ние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: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–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0-F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100_001_09"/>
            <w:bookmarkStart w:id="15" w:name="z2100_001_09"/>
            <w:bookmarkEnd w:id="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100_001_10"/>
            <w:bookmarkStart w:id="17" w:name="z2100_001_10"/>
            <w:bookmarkEnd w:id="1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100_001_11"/>
            <w:bookmarkStart w:id="19" w:name="z2100_001_11"/>
            <w:bookmarkEnd w:id="1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100_001_12"/>
            <w:bookmarkStart w:id="21" w:name="z2100_001_12"/>
            <w:bookmarkEnd w:id="2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100_001_13"/>
            <w:bookmarkStart w:id="23" w:name="z2100_001_13"/>
            <w:bookmarkEnd w:id="2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озы и (или) состояния слабоум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100_002_04"/>
            <w:bookmarkStart w:id="25" w:name="z2100_002_04"/>
            <w:bookmarkEnd w:id="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100_002_05"/>
            <w:bookmarkStart w:id="27" w:name="z2100_002_05"/>
            <w:bookmarkEnd w:id="2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100_002_06"/>
            <w:bookmarkStart w:id="29" w:name="z2100_002_06"/>
            <w:bookmarkEnd w:id="2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100_002_07"/>
            <w:bookmarkStart w:id="31" w:name="z2100_002_07"/>
            <w:bookmarkEnd w:id="3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100_002_08"/>
            <w:bookmarkStart w:id="33" w:name="z2100_002_08"/>
            <w:bookmarkEnd w:id="3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100_002_09"/>
            <w:bookmarkStart w:id="35" w:name="z2100_002_09"/>
            <w:bookmarkEnd w:id="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100_002_10"/>
            <w:bookmarkStart w:id="37" w:name="z2100_002_10"/>
            <w:bookmarkEnd w:id="3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100_002_11"/>
            <w:bookmarkStart w:id="39" w:name="z2100_002_11"/>
            <w:bookmarkEnd w:id="3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100_002_12"/>
            <w:bookmarkStart w:id="41" w:name="z2100_002_12"/>
            <w:bookmarkEnd w:id="4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100_002_13"/>
            <w:bookmarkStart w:id="43" w:name="z2100_002_13"/>
            <w:bookmarkEnd w:id="4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, шизотипические расстройства, шизоаффективные психозы, аффективные психозы с неконгруентным аффекту бре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0, F21, F25, F3x.x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100_003_04"/>
            <w:bookmarkStart w:id="45" w:name="z2100_003_04"/>
            <w:bookmarkEnd w:id="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100_003_05"/>
            <w:bookmarkStart w:id="47" w:name="z2100_003_05"/>
            <w:bookmarkEnd w:id="4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100_003_06"/>
            <w:bookmarkStart w:id="49" w:name="z2100_003_06"/>
            <w:bookmarkEnd w:id="4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100_003_07"/>
            <w:bookmarkStart w:id="51" w:name="z2100_003_07"/>
            <w:bookmarkEnd w:id="5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100_003_08"/>
            <w:bookmarkStart w:id="53" w:name="z2100_003_08"/>
            <w:bookmarkEnd w:id="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100_003_09"/>
            <w:bookmarkStart w:id="55" w:name="z2100_003_09"/>
            <w:bookmarkEnd w:id="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100_003_10"/>
            <w:bookmarkStart w:id="57" w:name="z2100_003_10"/>
            <w:bookmarkEnd w:id="5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100_003_11"/>
            <w:bookmarkStart w:id="59" w:name="z2100_003_11"/>
            <w:bookmarkEnd w:id="5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100_003_12"/>
            <w:bookmarkStart w:id="61" w:name="z2100_003_12"/>
            <w:bookmarkEnd w:id="6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100_003_13"/>
            <w:bookmarkStart w:id="63" w:name="z2100_003_13"/>
            <w:bookmarkEnd w:id="6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аутизм, атипичный аут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100_004_04"/>
            <w:bookmarkStart w:id="65" w:name="z2100_004_04"/>
            <w:bookmarkEnd w:id="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100_004_05"/>
            <w:bookmarkStart w:id="67" w:name="z2100_004_05"/>
            <w:bookmarkEnd w:id="6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100_004_06"/>
            <w:bookmarkStart w:id="69" w:name="z2100_004_06"/>
            <w:bookmarkEnd w:id="6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100_004_07"/>
            <w:bookmarkStart w:id="71" w:name="z2100_004_07"/>
            <w:bookmarkEnd w:id="7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100_004_08"/>
            <w:bookmarkStart w:id="73" w:name="z2100_004_08"/>
            <w:bookmarkEnd w:id="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100_004_09"/>
            <w:bookmarkStart w:id="75" w:name="z2100_004_09"/>
            <w:bookmarkEnd w:id="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00_004_10"/>
            <w:bookmarkStart w:id="77" w:name="z2100_004_10"/>
            <w:bookmarkEnd w:id="7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100_004_11"/>
            <w:bookmarkStart w:id="79" w:name="z2100_004_11"/>
            <w:bookmarkEnd w:id="7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100_004_12"/>
            <w:bookmarkStart w:id="81" w:name="z2100_004_12"/>
            <w:bookmarkEnd w:id="8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100_004_13"/>
            <w:bookmarkStart w:id="83" w:name="z2100_004_13"/>
            <w:bookmarkEnd w:id="8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ические расстройства непсихотическ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6 (часть), F07, F30-F39 (часть), F40-F69, F80-F83, F84.5, F90-F9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100_005_04"/>
            <w:bookmarkStart w:id="85" w:name="z2100_005_04"/>
            <w:bookmarkEnd w:id="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100_005_05"/>
            <w:bookmarkStart w:id="87" w:name="z2100_005_05"/>
            <w:bookmarkEnd w:id="8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100_005_06"/>
            <w:bookmarkStart w:id="89" w:name="z2100_005_06"/>
            <w:bookmarkEnd w:id="8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100_005_07"/>
            <w:bookmarkStart w:id="91" w:name="z2100_005_07"/>
            <w:bookmarkEnd w:id="9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100_005_08"/>
            <w:bookmarkStart w:id="93" w:name="z2100_005_08"/>
            <w:bookmarkEnd w:id="9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100_005_09"/>
            <w:bookmarkStart w:id="95" w:name="z2100_005_09"/>
            <w:bookmarkEnd w:id="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100_005_10"/>
            <w:bookmarkStart w:id="97" w:name="z2100_005_10"/>
            <w:bookmarkEnd w:id="9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100_005_11"/>
            <w:bookmarkStart w:id="99" w:name="z2100_005_11"/>
            <w:bookmarkEnd w:id="9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100_005_12"/>
            <w:bookmarkStart w:id="101" w:name="z2100_005_12"/>
            <w:bookmarkEnd w:id="10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100_005_13"/>
            <w:bookmarkStart w:id="103" w:name="z2100_005_13"/>
            <w:bookmarkEnd w:id="10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синдром Асперг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100_006_04"/>
            <w:bookmarkStart w:id="105" w:name="z2100_006_04"/>
            <w:bookmarkEnd w:id="1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100_006_05"/>
            <w:bookmarkStart w:id="107" w:name="z2100_006_05"/>
            <w:bookmarkEnd w:id="10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100_006_06"/>
            <w:bookmarkStart w:id="109" w:name="z2100_006_06"/>
            <w:bookmarkEnd w:id="10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100_006_07"/>
            <w:bookmarkStart w:id="111" w:name="z2100_006_07"/>
            <w:bookmarkEnd w:id="11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100_006_08"/>
            <w:bookmarkStart w:id="113" w:name="z2100_006_08"/>
            <w:bookmarkEnd w:id="1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100_006_09"/>
            <w:bookmarkStart w:id="115" w:name="z2100_006_09"/>
            <w:bookmarkEnd w:id="1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100_006_10"/>
            <w:bookmarkStart w:id="117" w:name="z2100_006_10"/>
            <w:bookmarkEnd w:id="11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100_006_11"/>
            <w:bookmarkStart w:id="119" w:name="z2100_006_11"/>
            <w:bookmarkEnd w:id="11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100_006_12"/>
            <w:bookmarkStart w:id="121" w:name="z2100_006_12"/>
            <w:bookmarkEnd w:id="12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100_006_13"/>
            <w:bookmarkStart w:id="123" w:name="z2100_006_13"/>
            <w:bookmarkEnd w:id="12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-F7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100_007_04"/>
            <w:bookmarkStart w:id="125" w:name="z2100_007_04"/>
            <w:bookmarkEnd w:id="1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100_007_05"/>
            <w:bookmarkStart w:id="127" w:name="z2100_007_05"/>
            <w:bookmarkEnd w:id="12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100_007_06"/>
            <w:bookmarkStart w:id="129" w:name="z2100_007_06"/>
            <w:bookmarkEnd w:id="12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100_007_07"/>
            <w:bookmarkStart w:id="131" w:name="z2100_007_07"/>
            <w:bookmarkEnd w:id="13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100_007_08"/>
            <w:bookmarkStart w:id="133" w:name="z2100_007_08"/>
            <w:bookmarkEnd w:id="13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100_007_09"/>
            <w:bookmarkStart w:id="135" w:name="z2100_007_09"/>
            <w:bookmarkEnd w:id="1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100_007_10"/>
            <w:bookmarkStart w:id="137" w:name="z2100_007_10"/>
            <w:bookmarkEnd w:id="13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100_007_11"/>
            <w:bookmarkStart w:id="139" w:name="z2100_007_11"/>
            <w:bookmarkEnd w:id="13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00_007_12"/>
            <w:bookmarkStart w:id="141" w:name="z2100_007_12"/>
            <w:bookmarkEnd w:id="14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100_007_13"/>
            <w:bookmarkStart w:id="143" w:name="z2100_007_13"/>
            <w:bookmarkEnd w:id="143"/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Код по ОКЕИ: человек -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8"/>
        <w:gridCol w:w="1800"/>
        <w:gridCol w:w="664"/>
      </w:tblGrid>
      <w:tr>
        <w:trPr>
          <w:cantSplit w:val="true"/>
        </w:trPr>
        <w:tc>
          <w:tcPr>
            <w:tcW w:w="1288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</w:rPr>
              <w:t>(2101)</w:t>
            </w:r>
            <w:r>
              <w:rPr>
                <w:b/>
                <w:bCs/>
                <w:sz w:val="18"/>
              </w:rPr>
              <w:t xml:space="preserve"> Число пациентов, больных психическими расстройствами, классифицированными в других рубриках МКБ-10, выявленных в отчетном году</w:t>
            </w:r>
            <w:r>
              <w:rPr>
                <w:b/>
                <w:bCs/>
              </w:rPr>
              <w:t xml:space="preserve">  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101_001_01"/>
            <w:bookmarkStart w:id="145" w:name="z2101_001_01"/>
            <w:bookmarkEnd w:id="145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ингенты пациентов, получающих консультативно-лечебную помощь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2110)</w:t>
      </w:r>
      <w:r>
        <w:rPr/>
        <w:t xml:space="preserve">     </w:t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Код по ОКЕИ человек - 792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661"/>
        <w:gridCol w:w="1153"/>
        <w:gridCol w:w="964"/>
        <w:gridCol w:w="861"/>
        <w:gridCol w:w="861"/>
        <w:gridCol w:w="900"/>
        <w:gridCol w:w="900"/>
        <w:gridCol w:w="1080"/>
        <w:gridCol w:w="861"/>
        <w:gridCol w:w="862"/>
        <w:gridCol w:w="1157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Наименов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по МКБ-</w:t>
            </w:r>
            <w:r>
              <w:rPr>
                <w:sz w:val="18"/>
              </w:rPr>
              <w:t xml:space="preserve">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-ванный для использов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ия в РФ)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-ки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братились впервые в течение года за консульта-тивно-лечебной помощью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: с впервые в жизни установленным диагноз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рекрати-ли обра-щаться за консуль-тативно-лечебной помощь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в связи с выздоров-лением или  стойким улучше-нием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ациенты, которым продолжает оказываться консультативно-лечебная помощь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числа пациентов, показанных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в гр.10, переведено в течение года из группы пациентов, находившихся под диспансерным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наблюдением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0-F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110_001_04"/>
            <w:bookmarkStart w:id="147" w:name="z2110_001_04"/>
            <w:bookmarkEnd w:id="14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110_001_05"/>
            <w:bookmarkStart w:id="149" w:name="z2110_001_05"/>
            <w:bookmarkEnd w:id="14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110_001_06"/>
            <w:bookmarkStart w:id="151" w:name="z2110_001_06"/>
            <w:bookmarkEnd w:id="15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110_001_07"/>
            <w:bookmarkStart w:id="153" w:name="z2110_001_07"/>
            <w:bookmarkEnd w:id="1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110_001_08"/>
            <w:bookmarkStart w:id="155" w:name="z2110_001_08"/>
            <w:bookmarkEnd w:id="15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110_001_09"/>
            <w:bookmarkStart w:id="157" w:name="z2110_001_09"/>
            <w:bookmarkEnd w:id="1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110_001_10"/>
            <w:bookmarkStart w:id="159" w:name="z2110_001_10"/>
            <w:bookmarkEnd w:id="15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110_001_11"/>
            <w:bookmarkStart w:id="161" w:name="z2110_001_11"/>
            <w:bookmarkEnd w:id="16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110_001_12"/>
            <w:bookmarkStart w:id="163" w:name="z2110_001_12"/>
            <w:bookmarkEnd w:id="16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110_001_13"/>
            <w:bookmarkStart w:id="165" w:name="z2110_001_13"/>
            <w:bookmarkEnd w:id="165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сихозы и (или) состояния </w:t>
            </w:r>
          </w:p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лабоум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110_002_04"/>
            <w:bookmarkStart w:id="167" w:name="z2110_002_04"/>
            <w:bookmarkEnd w:id="16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110_002_05"/>
            <w:bookmarkStart w:id="169" w:name="z2110_002_05"/>
            <w:bookmarkEnd w:id="16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10_002_06"/>
            <w:bookmarkStart w:id="171" w:name="z2110_002_06"/>
            <w:bookmarkEnd w:id="17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110_002_07"/>
            <w:bookmarkStart w:id="173" w:name="z2110_002_07"/>
            <w:bookmarkEnd w:id="1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10_002_08"/>
            <w:bookmarkStart w:id="175" w:name="z2110_002_08"/>
            <w:bookmarkEnd w:id="17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110_002_09"/>
            <w:bookmarkStart w:id="177" w:name="z2110_002_09"/>
            <w:bookmarkEnd w:id="1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110_002_10"/>
            <w:bookmarkStart w:id="179" w:name="z2110_002_10"/>
            <w:bookmarkEnd w:id="17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110_002_11"/>
            <w:bookmarkStart w:id="181" w:name="z2110_002_11"/>
            <w:bookmarkEnd w:id="18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110_002_12"/>
            <w:bookmarkStart w:id="183" w:name="z2110_002_12"/>
            <w:bookmarkEnd w:id="18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110_002_13"/>
            <w:bookmarkStart w:id="185" w:name="z2110_002_13"/>
            <w:bookmarkEnd w:id="185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356" w:firstLine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, шизотипические расстройства, шизоаффективные психозы аффективные психозы с неконгруентным аффекту бре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0, F21, F25, F3x.x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110_003_04"/>
            <w:bookmarkStart w:id="187" w:name="z2110_003_04"/>
            <w:bookmarkEnd w:id="18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110_003_05"/>
            <w:bookmarkStart w:id="189" w:name="z2110_003_05"/>
            <w:bookmarkEnd w:id="18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110_003_06"/>
            <w:bookmarkStart w:id="191" w:name="z2110_003_06"/>
            <w:bookmarkEnd w:id="19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110_003_07"/>
            <w:bookmarkStart w:id="193" w:name="z2110_003_07"/>
            <w:bookmarkEnd w:id="19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110_003_08"/>
            <w:bookmarkStart w:id="195" w:name="z2110_003_08"/>
            <w:bookmarkEnd w:id="19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110_003_09"/>
            <w:bookmarkStart w:id="197" w:name="z2110_003_09"/>
            <w:bookmarkEnd w:id="1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110_003_10"/>
            <w:bookmarkStart w:id="199" w:name="z2110_003_10"/>
            <w:bookmarkEnd w:id="19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110_003_11"/>
            <w:bookmarkStart w:id="201" w:name="z2110_003_11"/>
            <w:bookmarkEnd w:id="20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110_003_12"/>
            <w:bookmarkStart w:id="203" w:name="z2110_003_12"/>
            <w:bookmarkEnd w:id="20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110_003_13"/>
            <w:bookmarkStart w:id="205" w:name="z2110_003_13"/>
            <w:bookmarkEnd w:id="205"/>
          </w:p>
        </w:tc>
      </w:tr>
      <w:tr>
        <w:trPr>
          <w:trHeight w:val="2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6" w:firstLine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аутизм, атипичный аут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110_004_04"/>
            <w:bookmarkStart w:id="207" w:name="z2110_004_04"/>
            <w:bookmarkEnd w:id="20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110_004_05"/>
            <w:bookmarkStart w:id="209" w:name="z2110_004_05"/>
            <w:bookmarkEnd w:id="20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110_004_06"/>
            <w:bookmarkStart w:id="211" w:name="z2110_004_06"/>
            <w:bookmarkEnd w:id="21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110_004_07"/>
            <w:bookmarkStart w:id="213" w:name="z2110_004_07"/>
            <w:bookmarkEnd w:id="2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110_004_08"/>
            <w:bookmarkStart w:id="215" w:name="z2110_004_08"/>
            <w:bookmarkEnd w:id="21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110_004_09"/>
            <w:bookmarkStart w:id="217" w:name="z2110_004_09"/>
            <w:bookmarkEnd w:id="2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110_004_10"/>
            <w:bookmarkStart w:id="219" w:name="z2110_004_10"/>
            <w:bookmarkEnd w:id="21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110_004_11"/>
            <w:bookmarkStart w:id="221" w:name="z2110_004_11"/>
            <w:bookmarkEnd w:id="22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110_004_12"/>
            <w:bookmarkStart w:id="223" w:name="z2110_004_12"/>
            <w:bookmarkEnd w:id="22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110_004_13"/>
            <w:bookmarkStart w:id="225" w:name="z2110_004_13"/>
            <w:bookmarkEnd w:id="225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ические расстройства непсихотическ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6 (часть), F07, F30-F39 (часть), F40-F69, F80-F83, F84.5, F90-F9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110_005_04"/>
            <w:bookmarkStart w:id="227" w:name="z2110_005_04"/>
            <w:bookmarkEnd w:id="22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110_005_05"/>
            <w:bookmarkStart w:id="229" w:name="z2110_005_05"/>
            <w:bookmarkEnd w:id="22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110_005_06"/>
            <w:bookmarkStart w:id="231" w:name="z2110_005_06"/>
            <w:bookmarkEnd w:id="23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110_005_07"/>
            <w:bookmarkStart w:id="233" w:name="z2110_005_07"/>
            <w:bookmarkEnd w:id="23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110_005_08"/>
            <w:bookmarkStart w:id="235" w:name="z2110_005_08"/>
            <w:bookmarkEnd w:id="23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110_005_09"/>
            <w:bookmarkStart w:id="237" w:name="z2110_005_09"/>
            <w:bookmarkEnd w:id="23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110_005_10"/>
            <w:bookmarkStart w:id="239" w:name="z2110_005_10"/>
            <w:bookmarkEnd w:id="23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110_005_11"/>
            <w:bookmarkStart w:id="241" w:name="z2110_005_11"/>
            <w:bookmarkEnd w:id="24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110_005_12"/>
            <w:bookmarkStart w:id="243" w:name="z2110_005_12"/>
            <w:bookmarkEnd w:id="24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110_005_13"/>
            <w:bookmarkStart w:id="245" w:name="z2110_005_13"/>
            <w:bookmarkEnd w:id="245"/>
          </w:p>
        </w:tc>
      </w:tr>
      <w:tr>
        <w:trPr>
          <w:trHeight w:val="2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синдром Асперг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110_006_04"/>
            <w:bookmarkStart w:id="247" w:name="z2110_006_04"/>
            <w:bookmarkEnd w:id="24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110_006_05"/>
            <w:bookmarkStart w:id="249" w:name="z2110_006_05"/>
            <w:bookmarkEnd w:id="24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110_006_06"/>
            <w:bookmarkStart w:id="251" w:name="z2110_006_06"/>
            <w:bookmarkEnd w:id="25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110_006_07"/>
            <w:bookmarkStart w:id="253" w:name="z2110_006_07"/>
            <w:bookmarkEnd w:id="2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110_006_08"/>
            <w:bookmarkStart w:id="255" w:name="z2110_006_08"/>
            <w:bookmarkEnd w:id="25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110_006_09"/>
            <w:bookmarkStart w:id="257" w:name="z2110_006_09"/>
            <w:bookmarkEnd w:id="2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110_006_10"/>
            <w:bookmarkStart w:id="259" w:name="z2110_006_10"/>
            <w:bookmarkEnd w:id="25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110_006_11"/>
            <w:bookmarkStart w:id="261" w:name="z2110_006_11"/>
            <w:bookmarkEnd w:id="26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110_006_12"/>
            <w:bookmarkStart w:id="263" w:name="z2110_006_12"/>
            <w:bookmarkEnd w:id="26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110_006_13"/>
            <w:bookmarkStart w:id="265" w:name="z2110_006_13"/>
            <w:bookmarkEnd w:id="265"/>
          </w:p>
        </w:tc>
      </w:tr>
      <w:tr>
        <w:trPr>
          <w:trHeight w:val="2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-F7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110_007_04"/>
            <w:bookmarkStart w:id="267" w:name="z2110_007_04"/>
            <w:bookmarkEnd w:id="26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110_007_05"/>
            <w:bookmarkStart w:id="269" w:name="z2110_007_05"/>
            <w:bookmarkEnd w:id="26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110_007_06"/>
            <w:bookmarkStart w:id="271" w:name="z2110_007_06"/>
            <w:bookmarkEnd w:id="27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110_007_07"/>
            <w:bookmarkStart w:id="273" w:name="z2110_007_07"/>
            <w:bookmarkEnd w:id="2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110_007_08"/>
            <w:bookmarkStart w:id="275" w:name="z2110_007_08"/>
            <w:bookmarkEnd w:id="27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110_007_09"/>
            <w:bookmarkStart w:id="277" w:name="z2110_007_09"/>
            <w:bookmarkEnd w:id="2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110_007_10"/>
            <w:bookmarkStart w:id="279" w:name="z2110_007_10"/>
            <w:bookmarkEnd w:id="27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110_007_11"/>
            <w:bookmarkStart w:id="281" w:name="z2110_007_11"/>
            <w:bookmarkEnd w:id="28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110_007_12"/>
            <w:bookmarkStart w:id="283" w:name="z2110_007_12"/>
            <w:bookmarkEnd w:id="28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110_007_13"/>
            <w:bookmarkStart w:id="285" w:name="z2110_007_13"/>
            <w:bookmarkEnd w:id="285"/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(212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 человек - 792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3"/>
        <w:gridCol w:w="2193"/>
        <w:gridCol w:w="1563"/>
        <w:gridCol w:w="2824"/>
      </w:tblGrid>
      <w:tr>
        <w:trPr>
          <w:cantSplit w:val="true"/>
        </w:trPr>
        <w:tc>
          <w:tcPr>
            <w:tcW w:w="10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з числа пациентов, находившихся под диспансерным наблюдением и получавших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консультативно-лечебную помощь на конец года (стр. 1 гр. 10 т. 2100 и 2110):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Из числа снятых с диспансерного наблюдения (стр.1, гр.8, т.2100)</w:t>
            </w:r>
          </w:p>
        </w:tc>
      </w:tr>
      <w:tr>
        <w:trPr>
          <w:trHeight w:val="308" w:hRule="atLeast"/>
          <w:cantSplit w:val="true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лучили курс лечения/реабилитации бригадным методом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лиц трудоспособного возраста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работающих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ходится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 опекой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умерло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в том числе непосредственно от псих. заболевани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0"/>
              </w:rPr>
              <w:t xml:space="preserve">(коды 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 xml:space="preserve">09, 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20-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99)</w:t>
            </w:r>
          </w:p>
        </w:tc>
      </w:tr>
      <w:tr>
        <w:trPr>
          <w:trHeight w:val="307" w:hRule="atLeast"/>
          <w:cantSplit w:val="true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них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рудоспособном возрасте (из гр.3)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" w:name="z2120_001_01"/>
            <w:bookmarkStart w:id="287" w:name="z2120_001_01"/>
            <w:bookmarkEnd w:id="287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" w:name="z2120_001_02"/>
            <w:bookmarkStart w:id="289" w:name="z2120_001_02"/>
            <w:bookmarkEnd w:id="289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" w:name="z2120_001_03"/>
            <w:bookmarkStart w:id="291" w:name="z2120_001_03"/>
            <w:bookmarkEnd w:id="291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2" w:name="z2120_001_04"/>
            <w:bookmarkStart w:id="293" w:name="z2120_001_04"/>
            <w:bookmarkEnd w:id="293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4" w:name="z2120_001_05"/>
            <w:bookmarkStart w:id="295" w:name="z2120_001_05"/>
            <w:bookmarkEnd w:id="295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6" w:name="z2120_001_06"/>
            <w:bookmarkStart w:id="297" w:name="z2120_001_06"/>
            <w:bookmarkEnd w:id="297"/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8" w:name="z2120_001_07"/>
            <w:bookmarkStart w:id="299" w:name="z2120_001_07"/>
            <w:bookmarkEnd w:id="29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 xml:space="preserve">(2150) </w:t>
        <w:tab/>
        <w:tab/>
        <w:tab/>
        <w:tab/>
        <w:tab/>
        <w:tab/>
        <w:tab/>
        <w:t xml:space="preserve">Код по ОКЕИ человек - 792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1919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Из числа пациентов, находившихся под диспансерным наблюдением и получавших консультативно-лечебную помощь (стр. 1 гр. 8, 10 т. 2100 и 2110) в течение года, совершили суицидальные попытки: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Число случаев и дней нетрудоспособности у пациентов,  больных психическими расстройствами по закрытым листкам нетрудоспособности:</w:t>
            </w:r>
          </w:p>
        </w:tc>
      </w:tr>
      <w:tr>
        <w:trPr>
          <w:cantSplit w:val="true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диспансерные больные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пациенты, получавшие консультативно-лечебную помощь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случаев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дней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з них у пациентов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 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авершенны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завершенные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случаев (из графы 5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число дней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из графы 6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0" w:name="z2150_001_01"/>
            <w:bookmarkStart w:id="301" w:name="z2150_001_01"/>
            <w:bookmarkEnd w:id="301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2" w:name="z2150_001_02"/>
            <w:bookmarkStart w:id="303" w:name="z2150_001_02"/>
            <w:bookmarkEnd w:id="303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4" w:name="z2150_001_03"/>
            <w:bookmarkStart w:id="305" w:name="z2150_001_03"/>
            <w:bookmarkEnd w:id="305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6" w:name="z2150_001_04"/>
            <w:bookmarkStart w:id="307" w:name="z2150_001_04"/>
            <w:bookmarkEnd w:id="307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8" w:name="z2150_001_05"/>
            <w:bookmarkStart w:id="309" w:name="z2150_001_05"/>
            <w:bookmarkEnd w:id="309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0" w:name="z2150_001_06"/>
            <w:bookmarkStart w:id="311" w:name="z2150_001_06"/>
            <w:bookmarkEnd w:id="311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" w:name="z2150_001_07"/>
            <w:bookmarkStart w:id="313" w:name="z2150_001_07"/>
            <w:bookmarkEnd w:id="313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4" w:name="z2150_001_08"/>
            <w:bookmarkStart w:id="315" w:name="z2150_001_08"/>
            <w:bookmarkEnd w:id="315"/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16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 человек - 792  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>
          <w:cantSplit w:val="true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Число пациентов, содержавшихся в психоневрологических учреждениях социального обслуживания (кроме пациентов, показанных в табл. 2100 и 2110) на конец года:</w:t>
            </w:r>
          </w:p>
        </w:tc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 xml:space="preserve">Число лиц, недобровольно освидетельствованных диспансер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(диспансерным отделением, кабинетом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детей 0-17 лет включитель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ризнано страдающими психическими расстройствам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на момент обследования нуждаются в стационарном лечен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316" w:name="z2160_001_01"/>
            <w:bookmarkStart w:id="317" w:name="z2160_001_01"/>
            <w:bookmarkEnd w:id="317"/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18" w:name="z2160_001_02"/>
            <w:bookmarkStart w:id="319" w:name="z2160_001_02"/>
            <w:bookmarkEnd w:id="319"/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20" w:name="z2160_001_03"/>
            <w:bookmarkStart w:id="321" w:name="z2160_001_03"/>
            <w:bookmarkEnd w:id="321"/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22" w:name="z2160_001_04"/>
            <w:bookmarkStart w:id="323" w:name="z2160_001_04"/>
            <w:bookmarkEnd w:id="323"/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24" w:name="z2160_001_05"/>
            <w:bookmarkStart w:id="325" w:name="z2160_001_05"/>
            <w:bookmarkEnd w:id="325"/>
          </w:p>
        </w:tc>
      </w:tr>
    </w:tbl>
    <w:p>
      <w:pPr>
        <w:pStyle w:val="Heading4"/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Контингенты пациентов, имеющих группу инвалид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18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Код по ОКЕИ человек - 792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787"/>
        <w:gridCol w:w="913"/>
        <w:gridCol w:w="1430"/>
        <w:gridCol w:w="1431"/>
        <w:gridCol w:w="1431"/>
        <w:gridCol w:w="1430"/>
        <w:gridCol w:w="1431"/>
        <w:gridCol w:w="1431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</w:rPr>
              <w:t xml:space="preserve">Наименование 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</w:rPr>
              <w:t>строки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Число пациентов, впервые признанных инвалидами в отчетном году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Число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, имевших группу инвалидност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на конец отчетного года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из них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нвалидами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III групп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нвалидов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(до 17 лет вкл.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мевших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III групп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нвалидов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до 17 лет вкл.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Cs w:val="18"/>
              </w:rPr>
            </w:pPr>
            <w:r>
              <w:rPr>
                <w:szCs w:val="18"/>
              </w:rPr>
              <w:t>Психические расстройства - всег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00-F09, F20-F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6" w:name="z2180_001_04"/>
            <w:bookmarkStart w:id="327" w:name="z2180_001_04"/>
            <w:bookmarkEnd w:id="3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8" w:name="z2180_001_05"/>
            <w:bookmarkStart w:id="329" w:name="z2180_001_05"/>
            <w:bookmarkEnd w:id="3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0" w:name="z2180_001_06"/>
            <w:bookmarkStart w:id="331" w:name="z2180_001_06"/>
            <w:bookmarkEnd w:id="3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2" w:name="z2180_001_07"/>
            <w:bookmarkStart w:id="333" w:name="z2180_001_07"/>
            <w:bookmarkEnd w:id="3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4" w:name="z2180_001_08"/>
            <w:bookmarkStart w:id="335" w:name="z2180_001_08"/>
            <w:bookmarkEnd w:id="3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6" w:name="z2180_001_09"/>
            <w:bookmarkStart w:id="337" w:name="z2180_001_09"/>
            <w:bookmarkEnd w:id="337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шизофрения, шизотипические расстройства, шизоаффективные психозы, аффективные психозы с неконгруентным аффекту бредом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20, F21, F25, F3</w:t>
            </w:r>
            <w:r>
              <w:rPr>
                <w:sz w:val="20"/>
                <w:szCs w:val="18"/>
              </w:rPr>
              <w:t>х</w:t>
            </w:r>
            <w:r>
              <w:rPr>
                <w:sz w:val="20"/>
                <w:szCs w:val="18"/>
                <w:lang w:val="en-US"/>
              </w:rPr>
              <w:t>.</w:t>
            </w:r>
            <w:r>
              <w:rPr>
                <w:sz w:val="20"/>
                <w:szCs w:val="18"/>
              </w:rPr>
              <w:t>х</w:t>
            </w:r>
            <w:r>
              <w:rPr>
                <w:sz w:val="20"/>
                <w:szCs w:val="18"/>
                <w:lang w:val="en-US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8" w:name="z2180_002_04"/>
            <w:bookmarkStart w:id="339" w:name="z2180_002_04"/>
            <w:bookmarkEnd w:id="3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0" w:name="z2180_002_05"/>
            <w:bookmarkStart w:id="341" w:name="z2180_002_05"/>
            <w:bookmarkEnd w:id="3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2" w:name="z2180_002_06"/>
            <w:bookmarkStart w:id="343" w:name="z2180_002_06"/>
            <w:bookmarkEnd w:id="3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4" w:name="z2180_002_07"/>
            <w:bookmarkStart w:id="345" w:name="z2180_002_07"/>
            <w:bookmarkEnd w:id="3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6" w:name="z2180_002_08"/>
            <w:bookmarkStart w:id="347" w:name="z2180_002_08"/>
            <w:bookmarkEnd w:id="3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2180_002_09"/>
            <w:bookmarkStart w:id="349" w:name="z2180_002_09"/>
            <w:bookmarkEnd w:id="349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ронические неорганические психозы, детские психоз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2, F28, F29, F84.0-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2180_003_04"/>
            <w:bookmarkStart w:id="351" w:name="z2180_003_04"/>
            <w:bookmarkEnd w:id="3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2" w:name="z2180_003_05"/>
            <w:bookmarkStart w:id="353" w:name="z2180_003_05"/>
            <w:bookmarkEnd w:id="3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4" w:name="z2180_003_06"/>
            <w:bookmarkStart w:id="355" w:name="z2180_003_06"/>
            <w:bookmarkEnd w:id="35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6" w:name="z2180_003_07"/>
            <w:bookmarkStart w:id="357" w:name="z2180_003_07"/>
            <w:bookmarkEnd w:id="3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8" w:name="z2180_003_08"/>
            <w:bookmarkStart w:id="359" w:name="z2180_003_08"/>
            <w:bookmarkEnd w:id="3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0" w:name="z2180_003_09"/>
            <w:bookmarkStart w:id="361" w:name="z2180_003_09"/>
            <w:bookmarkEnd w:id="361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 детский аутизм, атипичный аутиз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84.0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2" w:name="z2180_004_04"/>
            <w:bookmarkStart w:id="363" w:name="z2180_004_04"/>
            <w:bookmarkEnd w:id="3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4" w:name="z2180_004_05"/>
            <w:bookmarkStart w:id="365" w:name="z2180_004_05"/>
            <w:bookmarkEnd w:id="3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6" w:name="z2180_004_06"/>
            <w:bookmarkStart w:id="367" w:name="z2180_004_06"/>
            <w:bookmarkEnd w:id="36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8" w:name="z2180_004_07"/>
            <w:bookmarkStart w:id="369" w:name="z2180_004_07"/>
            <w:bookmarkEnd w:id="3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0" w:name="z2180_004_08"/>
            <w:bookmarkStart w:id="371" w:name="z2180_004_08"/>
            <w:bookmarkEnd w:id="3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2" w:name="z2180_004_09"/>
            <w:bookmarkStart w:id="373" w:name="z2180_004_09"/>
            <w:bookmarkEnd w:id="373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сихические расстройства вследствие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эпилепс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4.2, F0x.x2, F0x.xx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4" w:name="z2180_005_04"/>
            <w:bookmarkStart w:id="375" w:name="z2180_005_04"/>
            <w:bookmarkEnd w:id="3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6" w:name="z2180_005_05"/>
            <w:bookmarkStart w:id="377" w:name="z2180_005_05"/>
            <w:bookmarkEnd w:id="3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8" w:name="z2180_005_06"/>
            <w:bookmarkStart w:id="379" w:name="z2180_005_06"/>
            <w:bookmarkEnd w:id="37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0" w:name="z2180_005_07"/>
            <w:bookmarkStart w:id="381" w:name="z2180_005_07"/>
            <w:bookmarkEnd w:id="3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2" w:name="z2180_005_08"/>
            <w:bookmarkStart w:id="383" w:name="z2180_005_08"/>
            <w:bookmarkEnd w:id="3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4" w:name="z2180_005_09"/>
            <w:bookmarkStart w:id="385" w:name="z2180_005_09"/>
            <w:bookmarkEnd w:id="385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мственная отсталост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6" w:name="z2180_006_04"/>
            <w:bookmarkStart w:id="387" w:name="z2180_006_04"/>
            <w:bookmarkEnd w:id="3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8" w:name="z2180_006_05"/>
            <w:bookmarkStart w:id="389" w:name="z2180_006_05"/>
            <w:bookmarkEnd w:id="3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0" w:name="z2180_006_06"/>
            <w:bookmarkStart w:id="391" w:name="z2180_006_06"/>
            <w:bookmarkEnd w:id="39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2" w:name="z2180_006_07"/>
            <w:bookmarkStart w:id="393" w:name="z2180_006_07"/>
            <w:bookmarkEnd w:id="3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4" w:name="z2180_006_08"/>
            <w:bookmarkStart w:id="395" w:name="z2180_006_08"/>
            <w:bookmarkEnd w:id="3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6" w:name="z2180_006_09"/>
            <w:bookmarkStart w:id="397" w:name="z2180_006_09"/>
            <w:bookmarkEnd w:id="397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Кроме того, пациенты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 xml:space="preserve"> имеющие инвалидность по общесоматическим заболевания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8" w:name="z2180_007_04"/>
            <w:bookmarkStart w:id="399" w:name="z2180_007_04"/>
            <w:bookmarkEnd w:id="3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0" w:name="z2180_007_05"/>
            <w:bookmarkStart w:id="401" w:name="z2180_007_05"/>
            <w:bookmarkEnd w:id="4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2" w:name="z2180_007_06"/>
            <w:bookmarkStart w:id="403" w:name="z2180_007_06"/>
            <w:bookmarkEnd w:id="40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4" w:name="z2180_007_07"/>
            <w:bookmarkStart w:id="405" w:name="z2180_007_07"/>
            <w:bookmarkEnd w:id="4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6" w:name="z2180_007_08"/>
            <w:bookmarkStart w:id="407" w:name="z2180_007_08"/>
            <w:bookmarkEnd w:id="4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8" w:name="z2180_007_09"/>
            <w:bookmarkStart w:id="409" w:name="z2180_007_09"/>
            <w:bookmarkEnd w:id="40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Код по ОКЕИ: человек -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760"/>
        <w:gridCol w:w="1980"/>
        <w:gridCol w:w="5704"/>
      </w:tblGrid>
      <w:tr>
        <w:trPr>
          <w:cantSplit w:val="true"/>
        </w:trPr>
        <w:tc>
          <w:tcPr>
            <w:tcW w:w="15352" w:type="dxa"/>
            <w:gridSpan w:val="4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</w:rPr>
              <w:t>(2181)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20"/>
              </w:rPr>
              <w:t>Число пациентов с психическими расстройствами, классифицированные в других рубриках  МКБ-10, впервые признанных инвалидами</w:t>
            </w:r>
            <w:r>
              <w:rPr>
                <w:sz w:val="20"/>
              </w:rPr>
              <w:t>.</w:t>
            </w:r>
            <w:r>
              <w:rPr>
                <w:b/>
                <w:bCs/>
                <w:sz w:val="20"/>
              </w:rPr>
              <w:t xml:space="preserve"> в отчетном году 1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0" w:name="z2181_001_01"/>
            <w:bookmarkStart w:id="411" w:name="z2181_001_01"/>
            <w:bookmarkEnd w:id="411"/>
          </w:p>
        </w:tc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sz w:val="20"/>
              </w:rPr>
              <w:t>имевших группу инвалидности на конец отчетного года   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2" w:name="z2181_001_02"/>
            <w:bookmarkStart w:id="413" w:name="z2181_001_02"/>
            <w:bookmarkEnd w:id="413"/>
          </w:p>
        </w:tc>
        <w:tc>
          <w:tcPr>
            <w:tcW w:w="570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(2190)</w:t>
        <w:tab/>
        <w:tab/>
        <w:tab/>
        <w:tab/>
        <w:tab/>
        <w:tab/>
        <w:tab/>
        <w:tab/>
        <w:tab/>
        <w:tab/>
        <w:tab/>
        <w:tab/>
        <w:tab/>
        <w:t xml:space="preserve"> Код по ОКЕИ человек - 792  </w:t>
      </w:r>
    </w:p>
    <w:tbl>
      <w:tblPr>
        <w:tblW w:w="12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2955"/>
        <w:gridCol w:w="2956"/>
        <w:gridCol w:w="2956"/>
      </w:tblGrid>
      <w:tr>
        <w:trPr>
          <w:cantSplit w:val="true"/>
        </w:trPr>
        <w:tc>
          <w:tcPr>
            <w:tcW w:w="1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Из общего числа инвалидов по психическому заболеванию (стр.1 гр.7 т. 2180):</w:t>
            </w:r>
          </w:p>
        </w:tc>
      </w:tr>
      <w:tr>
        <w:trPr>
          <w:cantSplit w:val="true"/>
        </w:trPr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лиц трудоспособного возраста</w:t>
            </w:r>
          </w:p>
        </w:tc>
        <w:tc>
          <w:tcPr>
            <w:tcW w:w="8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работают:</w:t>
            </w:r>
          </w:p>
        </w:tc>
      </w:tr>
      <w:tr>
        <w:trPr>
          <w:cantSplit w:val="true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 общем производств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спеццехах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ЛТМ (ЛПМ)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4" w:name="z2190_001_01"/>
            <w:bookmarkStart w:id="415" w:name="z2190_001_01"/>
            <w:bookmarkEnd w:id="415"/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6" w:name="z2190_001_02"/>
            <w:bookmarkStart w:id="417" w:name="z2190_001_02"/>
            <w:bookmarkEnd w:id="417"/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8" w:name="z2190_001_03"/>
            <w:bookmarkStart w:id="419" w:name="z2190_001_03"/>
            <w:bookmarkEnd w:id="419"/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20" w:name="z2190_001_04"/>
            <w:bookmarkStart w:id="421" w:name="z2190_001_04"/>
            <w:bookmarkEnd w:id="421"/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Heading4"/>
        <w:spacing w:before="60" w:after="0"/>
        <w:rPr/>
      </w:pPr>
      <w:r>
        <w:rPr/>
        <w:t>Число занятых должностей психиатров и психотерапевтов, осуществляющих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</w:rPr>
      </w:pPr>
      <w:r>
        <w:rPr>
          <w:b/>
        </w:rPr>
        <w:t>диспансерное наблюдение и консультативно-лечебную помощ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2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 единица - 642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2340"/>
        <w:gridCol w:w="2340"/>
        <w:gridCol w:w="2340"/>
        <w:gridCol w:w="2340"/>
        <w:gridCol w:w="234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 xml:space="preserve">Наимен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Занято должностей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на конец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Число посещений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к врачам, включая посещения на дому -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 (из гр.4)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по поводу освидетельствования для работы с источниками повышенной опасности и по другим основани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sz w:val="20"/>
                <w:lang w:val="en-US" w:eastAsia="en-US"/>
              </w:rPr>
              <w:t>Число посещений по поводу заболеваний, включая посещения на дому (из гр.4)-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Кроме того, проведено осмотров в военкоматах, учебных и других учреждениях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сихиатры, работающие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участковому принципу: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взрос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422" w:name="z2200_001_03"/>
            <w:bookmarkStart w:id="423" w:name="z2200_001_03"/>
            <w:bookmarkEnd w:id="42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24" w:name="z2200_001_04"/>
            <w:bookmarkStart w:id="425" w:name="z2200_001_04"/>
            <w:bookmarkEnd w:id="42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26" w:name="z2200_001_05"/>
            <w:bookmarkStart w:id="427" w:name="z2200_001_05"/>
            <w:bookmarkEnd w:id="427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28" w:name="z2200_001_06"/>
            <w:bookmarkStart w:id="429" w:name="z2200_001_06"/>
            <w:bookmarkEnd w:id="429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30" w:name="z2200_001_07"/>
            <w:bookmarkStart w:id="431" w:name="z2200_001_07"/>
            <w:bookmarkEnd w:id="431"/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подро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432" w:name="z2200_002_03"/>
            <w:bookmarkStart w:id="433" w:name="z2200_002_03"/>
            <w:bookmarkEnd w:id="43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34" w:name="z2200_002_04"/>
            <w:bookmarkStart w:id="435" w:name="z2200_002_04"/>
            <w:bookmarkEnd w:id="43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36" w:name="z2200_002_05"/>
            <w:bookmarkStart w:id="437" w:name="z2200_002_05"/>
            <w:bookmarkEnd w:id="437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38" w:name="z2200_002_06"/>
            <w:bookmarkStart w:id="439" w:name="z2200_002_06"/>
            <w:bookmarkEnd w:id="439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40" w:name="z2200_002_07"/>
            <w:bookmarkStart w:id="441" w:name="z2200_002_07"/>
            <w:bookmarkEnd w:id="441"/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42" w:name="z2200_003_03"/>
            <w:bookmarkStart w:id="443" w:name="z2200_003_03"/>
            <w:bookmarkEnd w:id="44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44" w:name="z2200_003_04"/>
            <w:bookmarkStart w:id="445" w:name="z2200_003_04"/>
            <w:bookmarkEnd w:id="44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46" w:name="z2200_003_05"/>
            <w:bookmarkStart w:id="447" w:name="z2200_003_05"/>
            <w:bookmarkEnd w:id="447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48" w:name="z2200_003_06"/>
            <w:bookmarkStart w:id="449" w:name="z2200_003_06"/>
            <w:bookmarkEnd w:id="449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50" w:name="z2200_003_07"/>
            <w:bookmarkStart w:id="451" w:name="z2200_003_07"/>
            <w:bookmarkEnd w:id="451"/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отерапев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52" w:name="z2200_004_03"/>
            <w:bookmarkStart w:id="453" w:name="z2200_004_03"/>
            <w:bookmarkEnd w:id="45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54" w:name="z2200_004_04"/>
            <w:bookmarkStart w:id="455" w:name="z2200_004_04"/>
            <w:bookmarkEnd w:id="45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right"/>
              <w:rPr>
                <w:b/>
                <w:b/>
                <w:lang w:val="en-US"/>
              </w:rPr>
            </w:pPr>
            <w:bookmarkStart w:id="456" w:name="z2200_004_05"/>
            <w:bookmarkEnd w:id="456"/>
            <w:r>
              <w:rPr>
                <w:b/>
                <w:lang w:val="en-US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457" w:name="z2200_004_06"/>
            <w:bookmarkStart w:id="458" w:name="z2200_004_06"/>
            <w:bookmarkEnd w:id="458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59" w:name="z2200_004_07"/>
            <w:bookmarkStart w:id="460" w:name="z2200_004_07"/>
            <w:bookmarkEnd w:id="460"/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201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 человек - 792  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800"/>
        <w:gridCol w:w="1800"/>
        <w:gridCol w:w="1260"/>
        <w:gridCol w:w="1800"/>
        <w:gridCol w:w="3364"/>
      </w:tblGrid>
      <w:tr>
        <w:trPr>
          <w:cantSplit w:val="true"/>
        </w:trPr>
        <w:tc>
          <w:tcPr>
            <w:tcW w:w="1535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Cs/>
                <w:sz w:val="20"/>
              </w:rPr>
              <w:t xml:space="preserve">Из числа пациентов, находящихся под диспансерным наблюдением и получающих консультативно-лечебную помощь, получили курс лечения/реабилитации бригадным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методом у психиатров для взрослых  1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1" w:name="z2201_001_01"/>
            <w:bookmarkStart w:id="462" w:name="z2201_001_01"/>
            <w:bookmarkEnd w:id="462"/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, для подростков 2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3" w:name="z2201_001_02"/>
            <w:bookmarkStart w:id="464" w:name="z2201_001_02"/>
            <w:bookmarkEnd w:id="464"/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, детских 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5" w:name="z2201_001_03"/>
            <w:bookmarkStart w:id="466" w:name="z2201_001_03"/>
            <w:bookmarkEnd w:id="466"/>
          </w:p>
        </w:tc>
        <w:tc>
          <w:tcPr>
            <w:tcW w:w="3364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7655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firstLine="900"/>
        <w:jc w:val="left"/>
        <w:rPr/>
      </w:pPr>
      <w:r>
        <w:rPr/>
        <w:t>Число должностей, занятых лицами с немедицинским образованием, в психоневрологических организация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2210)</w:t>
        <w:tab/>
        <w:tab/>
        <w:tab/>
        <w:tab/>
        <w:tab/>
        <w:tab/>
      </w:r>
    </w:p>
    <w:tbl>
      <w:tblPr>
        <w:tblW w:w="15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29"/>
        <w:gridCol w:w="1520"/>
        <w:gridCol w:w="2163"/>
        <w:gridCol w:w="1485"/>
        <w:gridCol w:w="1354"/>
        <w:gridCol w:w="1381"/>
        <w:gridCol w:w="1363"/>
        <w:gridCol w:w="1354"/>
      </w:tblGrid>
      <w:tr>
        <w:trPr>
          <w:trHeight w:val="1520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ок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Занято должносте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 конец года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низ принимали участ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сопровождении профилактических и реабилитационных программ с пациентами и родственниками пациентов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пациентов, которым оказывалась помощь в течение отчетного года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них число пациентов, которым оказа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мощь (из гр.5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  <w:sz w:val="20"/>
              </w:rPr>
              <w:t xml:space="preserve">из числа пациент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  <w:sz w:val="20"/>
              </w:rPr>
              <w:t>(из гр. 5) трудоустрое-но в течение года</w:t>
            </w:r>
          </w:p>
        </w:tc>
      </w:tr>
      <w:tr>
        <w:trPr>
          <w:trHeight w:val="1180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-аль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состав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ригад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пециалис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составе психосоци-альциальных групп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 xml:space="preserve">В ПНД </w:t>
            </w:r>
          </w:p>
          <w:p>
            <w:pPr>
              <w:pStyle w:val="21"/>
              <w:rPr>
                <w:bCs/>
                <w:sz w:val="20"/>
              </w:rPr>
            </w:pPr>
            <w:r>
              <w:rPr>
                <w:bCs/>
                <w:sz w:val="20"/>
              </w:rPr>
              <w:t>(диспансерных отделениях, кабинетах):</w:t>
            </w:r>
          </w:p>
          <w:p>
            <w:pPr>
              <w:pStyle w:val="21"/>
              <w:tabs>
                <w:tab w:val="clear" w:pos="0"/>
                <w:tab w:val="left" w:pos="18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1"/>
              <w:tabs>
                <w:tab w:val="clear" w:pos="0"/>
                <w:tab w:val="left" w:pos="180" w:leader="none"/>
              </w:tabs>
              <w:ind w:left="18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медицинские психоло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7" w:name="z2210_001_03"/>
            <w:bookmarkStart w:id="468" w:name="z2210_001_03"/>
            <w:bookmarkEnd w:id="468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9" w:name="z2210_001_04"/>
            <w:bookmarkStart w:id="470" w:name="z2210_001_04"/>
            <w:bookmarkEnd w:id="470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1" w:name="z2210_001_05"/>
            <w:bookmarkStart w:id="472" w:name="z2210_001_05"/>
            <w:bookmarkEnd w:id="472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3" w:name="z2210_001_06"/>
            <w:bookmarkStart w:id="474" w:name="z2210_001_06"/>
            <w:bookmarkEnd w:id="474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5" w:name="z2210_001_07"/>
            <w:bookmarkStart w:id="476" w:name="z2210_001_07"/>
            <w:bookmarkEnd w:id="476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7" w:name="z2210_001_08"/>
            <w:bookmarkStart w:id="478" w:name="z2210_001_08"/>
            <w:bookmarkEnd w:id="478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bookmarkStart w:id="479" w:name="z2210_001_09"/>
            <w:bookmarkEnd w:id="479"/>
            <w:r>
              <w:rPr>
                <w:b/>
                <w:bCs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пециалисты по социальной работ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2210_002_03"/>
            <w:bookmarkStart w:id="481" w:name="z2210_002_03"/>
            <w:bookmarkEnd w:id="481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2210_002_04"/>
            <w:bookmarkStart w:id="483" w:name="z2210_002_04"/>
            <w:bookmarkEnd w:id="483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2210_002_05"/>
            <w:bookmarkStart w:id="485" w:name="z2210_002_05"/>
            <w:bookmarkEnd w:id="485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2210_002_06"/>
            <w:bookmarkStart w:id="487" w:name="z2210_002_06"/>
            <w:bookmarkEnd w:id="487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2210_002_07"/>
            <w:bookmarkStart w:id="489" w:name="z2210_002_07"/>
            <w:bookmarkEnd w:id="489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2210_002_08"/>
            <w:bookmarkStart w:id="491" w:name="z2210_002_08"/>
            <w:bookmarkEnd w:id="491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2210_002_09"/>
            <w:bookmarkStart w:id="493" w:name="z2210_002_09"/>
            <w:bookmarkEnd w:id="49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оциальные работни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2210_003_03"/>
            <w:bookmarkStart w:id="495" w:name="z2210_003_03"/>
            <w:bookmarkEnd w:id="495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2210_003_04"/>
            <w:bookmarkStart w:id="497" w:name="z2210_003_04"/>
            <w:bookmarkEnd w:id="497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2210_003_05"/>
            <w:bookmarkStart w:id="499" w:name="z2210_003_05"/>
            <w:bookmarkEnd w:id="499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2210_003_06"/>
            <w:bookmarkStart w:id="501" w:name="z2210_003_06"/>
            <w:bookmarkEnd w:id="501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2210_003_07"/>
            <w:bookmarkStart w:id="503" w:name="z2210_003_07"/>
            <w:bookmarkEnd w:id="503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2210_003_08"/>
            <w:bookmarkStart w:id="505" w:name="z2210_003_08"/>
            <w:bookmarkEnd w:id="505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2210_003_09"/>
            <w:bookmarkStart w:id="507" w:name="z2210_003_09"/>
            <w:bookmarkEnd w:id="50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тационара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- медицинские психоло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2210_004_03"/>
            <w:bookmarkStart w:id="509" w:name="z2210_004_03"/>
            <w:bookmarkEnd w:id="509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2210_004_04"/>
            <w:bookmarkStart w:id="511" w:name="z2210_004_04"/>
            <w:bookmarkEnd w:id="511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2210_004_05"/>
            <w:bookmarkStart w:id="513" w:name="z2210_004_05"/>
            <w:bookmarkEnd w:id="513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2210_004_06"/>
            <w:bookmarkStart w:id="515" w:name="z2210_004_06"/>
            <w:bookmarkEnd w:id="515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2210_004_07"/>
            <w:bookmarkStart w:id="517" w:name="z2210_004_07"/>
            <w:bookmarkEnd w:id="517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2210_004_08"/>
            <w:bookmarkStart w:id="519" w:name="z2210_004_08"/>
            <w:bookmarkEnd w:id="519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bookmarkStart w:id="520" w:name="z2210_004_09"/>
            <w:bookmarkEnd w:id="520"/>
            <w:r>
              <w:rPr>
                <w:b/>
                <w:bCs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пециалисты по социальной работ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1" w:name="z2210_005_03"/>
            <w:bookmarkStart w:id="522" w:name="z2210_005_03"/>
            <w:bookmarkEnd w:id="522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3" w:name="z2210_005_04"/>
            <w:bookmarkStart w:id="524" w:name="z2210_005_04"/>
            <w:bookmarkEnd w:id="524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5" w:name="z2210_005_05"/>
            <w:bookmarkStart w:id="526" w:name="z2210_005_05"/>
            <w:bookmarkEnd w:id="526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7" w:name="z2210_005_06"/>
            <w:bookmarkStart w:id="528" w:name="z2210_005_06"/>
            <w:bookmarkEnd w:id="528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9" w:name="z2210_005_07"/>
            <w:bookmarkStart w:id="530" w:name="z2210_005_07"/>
            <w:bookmarkEnd w:id="530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1" w:name="z2210_005_08"/>
            <w:bookmarkStart w:id="532" w:name="z2210_005_08"/>
            <w:bookmarkEnd w:id="532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3" w:name="z2210_005_09"/>
            <w:bookmarkStart w:id="534" w:name="z2210_005_09"/>
            <w:bookmarkEnd w:id="534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оциальные работни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5" w:name="z2210_006_03"/>
            <w:bookmarkStart w:id="536" w:name="z2210_006_03"/>
            <w:bookmarkEnd w:id="536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7" w:name="z2210_006_04"/>
            <w:bookmarkStart w:id="538" w:name="z2210_006_04"/>
            <w:bookmarkEnd w:id="538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9" w:name="z2210_006_05"/>
            <w:bookmarkStart w:id="540" w:name="z2210_006_05"/>
            <w:bookmarkEnd w:id="540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1" w:name="z2210_006_06"/>
            <w:bookmarkStart w:id="542" w:name="z2210_006_06"/>
            <w:bookmarkEnd w:id="542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3" w:name="z2210_006_07"/>
            <w:bookmarkStart w:id="544" w:name="z2210_006_07"/>
            <w:bookmarkEnd w:id="544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5" w:name="z2210_006_08"/>
            <w:bookmarkStart w:id="546" w:name="z2210_006_08"/>
            <w:bookmarkEnd w:id="546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7" w:name="z2210_006_09"/>
            <w:bookmarkStart w:id="548" w:name="z2210_006_09"/>
            <w:bookmarkEnd w:id="548"/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Состав пациентов, больных психическими расстройствами, получивших медицинскую помощь в стационарных условиях</w:t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Cs w:val="22"/>
        </w:rPr>
        <w:t>Код по ОКЕИ: человек – 792, койко-день - 9111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70"/>
        <w:gridCol w:w="510"/>
        <w:gridCol w:w="862"/>
        <w:gridCol w:w="860"/>
        <w:gridCol w:w="827"/>
        <w:gridCol w:w="914"/>
        <w:gridCol w:w="915"/>
        <w:gridCol w:w="1465"/>
        <w:gridCol w:w="1015"/>
        <w:gridCol w:w="1055"/>
        <w:gridCol w:w="895"/>
        <w:gridCol w:w="860"/>
        <w:gridCol w:w="872"/>
      </w:tblGrid>
      <w:tr>
        <w:trPr>
          <w:trHeight w:val="130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адапти-рованный для </w:t>
              <w:br/>
              <w:t xml:space="preserve">использования </w:t>
              <w:br/>
              <w:t>в РФ)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7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 отчетном году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поступило пациентов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поступило</w:t>
            </w:r>
            <w:r>
              <w:rPr>
                <w:bCs/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 (из гр. 4) 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ыбыло пациентов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число койко-дней, про-веденных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стацио-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ре выпи-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анными 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 умер-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шим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из них детей: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детей: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впервые в данном г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обровольн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оответ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ветственн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ст.29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-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-17 лет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-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-17 лет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" w:name="z2300_001_04"/>
            <w:bookmarkStart w:id="550" w:name="z2300_001_04"/>
            <w:bookmarkEnd w:id="55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51" w:name="z2300_001_05"/>
            <w:bookmarkStart w:id="552" w:name="z2300_001_05"/>
            <w:bookmarkEnd w:id="552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53" w:name="z2300_001_06"/>
            <w:bookmarkStart w:id="554" w:name="z2300_001_06"/>
            <w:bookmarkEnd w:id="55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55" w:name="z2300_001_07"/>
            <w:bookmarkStart w:id="556" w:name="z2300_001_07"/>
            <w:bookmarkEnd w:id="556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57" w:name="z2300_001_08"/>
            <w:bookmarkStart w:id="558" w:name="z2300_001_08"/>
            <w:bookmarkEnd w:id="558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59" w:name="z2300_001_09"/>
            <w:bookmarkStart w:id="560" w:name="z2300_001_09"/>
            <w:bookmarkEnd w:id="56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1" w:name="z2300_001_10"/>
            <w:bookmarkStart w:id="562" w:name="z2300_001_10"/>
            <w:bookmarkEnd w:id="56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3" w:name="z2300_001_11"/>
            <w:bookmarkStart w:id="564" w:name="z2300_001_11"/>
            <w:bookmarkEnd w:id="564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5" w:name="z2300_001_12"/>
            <w:bookmarkStart w:id="566" w:name="z2300_001_12"/>
            <w:bookmarkEnd w:id="56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7" w:name="z2300_001_13"/>
            <w:bookmarkStart w:id="568" w:name="z2300_001_13"/>
            <w:bookmarkEnd w:id="568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9" w:name="z2300_001_14"/>
            <w:bookmarkStart w:id="570" w:name="z2300_001_14"/>
            <w:bookmarkEnd w:id="570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сихозы и состояния слабоумия  </w:t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умма строк 3,6-10,12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" w:name="z2300_002_04"/>
            <w:bookmarkStart w:id="572" w:name="z2300_002_04"/>
            <w:bookmarkEnd w:id="57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73" w:name="z2300_002_05"/>
            <w:bookmarkStart w:id="574" w:name="z2300_002_05"/>
            <w:bookmarkEnd w:id="574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75" w:name="z2300_002_06"/>
            <w:bookmarkStart w:id="576" w:name="z2300_002_06"/>
            <w:bookmarkEnd w:id="57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77" w:name="z2300_002_07"/>
            <w:bookmarkStart w:id="578" w:name="z2300_002_07"/>
            <w:bookmarkEnd w:id="578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79" w:name="z2300_002_08"/>
            <w:bookmarkStart w:id="580" w:name="z2300_002_08"/>
            <w:bookmarkEnd w:id="580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1" w:name="z2300_002_09"/>
            <w:bookmarkStart w:id="582" w:name="z2300_002_09"/>
            <w:bookmarkEnd w:id="58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3" w:name="z2300_002_10"/>
            <w:bookmarkStart w:id="584" w:name="z2300_002_10"/>
            <w:bookmarkEnd w:id="58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5" w:name="z2300_002_11"/>
            <w:bookmarkStart w:id="586" w:name="z2300_002_11"/>
            <w:bookmarkEnd w:id="586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7" w:name="z2300_002_12"/>
            <w:bookmarkStart w:id="588" w:name="z2300_002_12"/>
            <w:bookmarkEnd w:id="58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9" w:name="z2300_002_13"/>
            <w:bookmarkStart w:id="590" w:name="z2300_002_13"/>
            <w:bookmarkEnd w:id="590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91" w:name="z2300_002_14"/>
            <w:bookmarkStart w:id="592" w:name="z2300_002_14"/>
            <w:bookmarkEnd w:id="592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" w:name="z2300_003_04"/>
            <w:bookmarkStart w:id="594" w:name="z2300_003_04"/>
            <w:bookmarkEnd w:id="59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95" w:name="z2300_003_05"/>
            <w:bookmarkStart w:id="596" w:name="z2300_003_05"/>
            <w:bookmarkEnd w:id="596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97" w:name="z2300_003_06"/>
            <w:bookmarkStart w:id="598" w:name="z2300_003_06"/>
            <w:bookmarkEnd w:id="59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99" w:name="z2300_003_07"/>
            <w:bookmarkStart w:id="600" w:name="z2300_003_07"/>
            <w:bookmarkEnd w:id="600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1" w:name="z2300_003_08"/>
            <w:bookmarkStart w:id="602" w:name="z2300_003_08"/>
            <w:bookmarkEnd w:id="602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3" w:name="z2300_003_09"/>
            <w:bookmarkStart w:id="604" w:name="z2300_003_09"/>
            <w:bookmarkEnd w:id="604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5" w:name="z2300_003_10"/>
            <w:bookmarkStart w:id="606" w:name="z2300_003_10"/>
            <w:bookmarkEnd w:id="60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7" w:name="z2300_003_11"/>
            <w:bookmarkStart w:id="608" w:name="z2300_003_11"/>
            <w:bookmarkEnd w:id="608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9" w:name="z2300_003_12"/>
            <w:bookmarkStart w:id="610" w:name="z2300_003_12"/>
            <w:bookmarkEnd w:id="61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11" w:name="z2300_003_13"/>
            <w:bookmarkStart w:id="612" w:name="z2300_003_13"/>
            <w:bookmarkEnd w:id="612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13" w:name="z2300_003_14"/>
            <w:bookmarkStart w:id="614" w:name="z2300_003_14"/>
            <w:bookmarkEnd w:id="614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сосудистая деменци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" w:name="z2300_004_04"/>
            <w:bookmarkStart w:id="616" w:name="z2300_004_04"/>
            <w:bookmarkEnd w:id="61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17" w:name="z2300_004_05"/>
            <w:bookmarkStart w:id="618" w:name="z2300_004_05"/>
            <w:bookmarkEnd w:id="61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19" w:name="z2300_004_06"/>
            <w:bookmarkStart w:id="620" w:name="z2300_004_06"/>
            <w:bookmarkEnd w:id="62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1" w:name="z2300_004_07"/>
            <w:bookmarkStart w:id="622" w:name="z2300_004_07"/>
            <w:bookmarkEnd w:id="62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3" w:name="z2300_004_08"/>
            <w:bookmarkStart w:id="624" w:name="z2300_004_08"/>
            <w:bookmarkEnd w:id="62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5" w:name="z2300_004_09"/>
            <w:bookmarkStart w:id="626" w:name="z2300_004_09"/>
            <w:bookmarkEnd w:id="62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7" w:name="z2300_004_10"/>
            <w:bookmarkStart w:id="628" w:name="z2300_004_10"/>
            <w:bookmarkEnd w:id="62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9" w:name="z2300_004_11"/>
            <w:bookmarkStart w:id="630" w:name="z2300_004_11"/>
            <w:bookmarkEnd w:id="63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31" w:name="z2300_004_12"/>
            <w:bookmarkStart w:id="632" w:name="z2300_004_12"/>
            <w:bookmarkEnd w:id="63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633" w:name="z2300_004_13"/>
            <w:bookmarkEnd w:id="63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634" w:name="z2300_004_14"/>
            <w:bookmarkEnd w:id="634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" w:name="z2300_005_04"/>
            <w:bookmarkStart w:id="636" w:name="z2300_005_04"/>
            <w:bookmarkEnd w:id="63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37" w:name="z2300_005_05"/>
            <w:bookmarkStart w:id="638" w:name="z2300_005_05"/>
            <w:bookmarkEnd w:id="63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39" w:name="z2300_005_06"/>
            <w:bookmarkStart w:id="640" w:name="z2300_005_06"/>
            <w:bookmarkEnd w:id="64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1" w:name="z2300_005_07"/>
            <w:bookmarkStart w:id="642" w:name="z2300_005_07"/>
            <w:bookmarkEnd w:id="64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3" w:name="z2300_005_08"/>
            <w:bookmarkStart w:id="644" w:name="z2300_005_08"/>
            <w:bookmarkEnd w:id="64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5" w:name="z2300_005_09"/>
            <w:bookmarkStart w:id="646" w:name="z2300_005_09"/>
            <w:bookmarkEnd w:id="64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7" w:name="z2300_005_10"/>
            <w:bookmarkStart w:id="648" w:name="z2300_005_10"/>
            <w:bookmarkEnd w:id="64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9" w:name="z2300_005_11"/>
            <w:bookmarkStart w:id="650" w:name="z2300_005_11"/>
            <w:bookmarkEnd w:id="65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51" w:name="z2300_005_12"/>
            <w:bookmarkStart w:id="652" w:name="z2300_005_12"/>
            <w:bookmarkEnd w:id="65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653" w:name="z2300_005_13"/>
            <w:bookmarkEnd w:id="65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654" w:name="z2300_005_14"/>
            <w:bookmarkEnd w:id="654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" w:name="z2300_006_04"/>
            <w:bookmarkStart w:id="656" w:name="z2300_006_04"/>
            <w:bookmarkEnd w:id="65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57" w:name="z2300_006_05"/>
            <w:bookmarkStart w:id="658" w:name="z2300_006_05"/>
            <w:bookmarkEnd w:id="65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59" w:name="z2300_006_06"/>
            <w:bookmarkStart w:id="660" w:name="z2300_006_06"/>
            <w:bookmarkEnd w:id="66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1" w:name="z2300_006_07"/>
            <w:bookmarkStart w:id="662" w:name="z2300_006_07"/>
            <w:bookmarkEnd w:id="66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3" w:name="z2300_006_08"/>
            <w:bookmarkStart w:id="664" w:name="z2300_006_08"/>
            <w:bookmarkEnd w:id="66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5" w:name="z2300_006_09"/>
            <w:bookmarkStart w:id="666" w:name="z2300_006_09"/>
            <w:bookmarkEnd w:id="66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7" w:name="z2300_006_10"/>
            <w:bookmarkStart w:id="668" w:name="z2300_006_10"/>
            <w:bookmarkEnd w:id="66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9" w:name="z2300_006_11"/>
            <w:bookmarkStart w:id="670" w:name="z2300_006_11"/>
            <w:bookmarkEnd w:id="67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71" w:name="z2300_006_12"/>
            <w:bookmarkStart w:id="672" w:name="z2300_006_12"/>
            <w:bookmarkEnd w:id="67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73" w:name="z2300_006_13"/>
            <w:bookmarkStart w:id="674" w:name="z2300_006_13"/>
            <w:bookmarkEnd w:id="674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75" w:name="z2300_006_14"/>
            <w:bookmarkStart w:id="676" w:name="z2300_006_14"/>
            <w:bookmarkEnd w:id="676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" w:name="z2300_007_04"/>
            <w:bookmarkStart w:id="678" w:name="z2300_007_04"/>
            <w:bookmarkEnd w:id="67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79" w:name="z2300_007_05"/>
            <w:bookmarkStart w:id="680" w:name="z2300_007_05"/>
            <w:bookmarkEnd w:id="680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1" w:name="z2300_007_06"/>
            <w:bookmarkStart w:id="682" w:name="z2300_007_06"/>
            <w:bookmarkEnd w:id="68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3" w:name="z2300_007_07"/>
            <w:bookmarkStart w:id="684" w:name="z2300_007_07"/>
            <w:bookmarkEnd w:id="684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5" w:name="z2300_007_08"/>
            <w:bookmarkStart w:id="686" w:name="z2300_007_08"/>
            <w:bookmarkEnd w:id="686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7" w:name="z2300_007_09"/>
            <w:bookmarkStart w:id="688" w:name="z2300_007_09"/>
            <w:bookmarkEnd w:id="688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9" w:name="z2300_007_10"/>
            <w:bookmarkStart w:id="690" w:name="z2300_007_10"/>
            <w:bookmarkEnd w:id="69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1" w:name="z2300_007_11"/>
            <w:bookmarkStart w:id="692" w:name="z2300_007_11"/>
            <w:bookmarkEnd w:id="692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3" w:name="z2300_007_12"/>
            <w:bookmarkStart w:id="694" w:name="z2300_007_12"/>
            <w:bookmarkEnd w:id="69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5" w:name="z2300_007_13"/>
            <w:bookmarkStart w:id="696" w:name="z2300_007_13"/>
            <w:bookmarkEnd w:id="696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7" w:name="z2300_007_14"/>
            <w:bookmarkStart w:id="698" w:name="z2300_007_14"/>
            <w:bookmarkEnd w:id="698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99" w:name="z2300_008_04"/>
            <w:bookmarkStart w:id="700" w:name="z2300_008_04"/>
            <w:bookmarkEnd w:id="70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01" w:name="z2300_008_05"/>
            <w:bookmarkStart w:id="702" w:name="z2300_008_05"/>
            <w:bookmarkEnd w:id="702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03" w:name="z2300_008_06"/>
            <w:bookmarkStart w:id="704" w:name="z2300_008_06"/>
            <w:bookmarkEnd w:id="70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05" w:name="z2300_008_07"/>
            <w:bookmarkStart w:id="706" w:name="z2300_008_07"/>
            <w:bookmarkEnd w:id="706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07" w:name="z2300_008_08"/>
            <w:bookmarkStart w:id="708" w:name="z2300_008_08"/>
            <w:bookmarkEnd w:id="708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09" w:name="z2300_008_09"/>
            <w:bookmarkStart w:id="710" w:name="z2300_008_09"/>
            <w:bookmarkEnd w:id="71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11" w:name="z2300_008_10"/>
            <w:bookmarkStart w:id="712" w:name="z2300_008_10"/>
            <w:bookmarkEnd w:id="71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13" w:name="z2300_008_11"/>
            <w:bookmarkStart w:id="714" w:name="z2300_008_11"/>
            <w:bookmarkEnd w:id="714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15" w:name="z2300_008_12"/>
            <w:bookmarkStart w:id="716" w:name="z2300_008_12"/>
            <w:bookmarkEnd w:id="71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17" w:name="z2300_008_13"/>
            <w:bookmarkStart w:id="718" w:name="z2300_008_13"/>
            <w:bookmarkEnd w:id="718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19" w:name="z2300_008_14"/>
            <w:bookmarkStart w:id="720" w:name="z2300_008_14"/>
            <w:bookmarkEnd w:id="720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" w:name="z2300_009_04"/>
            <w:bookmarkStart w:id="722" w:name="z2300_009_04"/>
            <w:bookmarkEnd w:id="72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3" w:name="z2300_009_05"/>
            <w:bookmarkStart w:id="724" w:name="z2300_009_05"/>
            <w:bookmarkEnd w:id="724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5" w:name="z2300_009_06"/>
            <w:bookmarkStart w:id="726" w:name="z2300_009_06"/>
            <w:bookmarkEnd w:id="72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7" w:name="z2300_009_07"/>
            <w:bookmarkStart w:id="728" w:name="z2300_009_07"/>
            <w:bookmarkEnd w:id="728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9" w:name="z2300_009_08"/>
            <w:bookmarkStart w:id="730" w:name="z2300_009_08"/>
            <w:bookmarkEnd w:id="730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1" w:name="z2300_009_09"/>
            <w:bookmarkStart w:id="732" w:name="z2300_009_09"/>
            <w:bookmarkEnd w:id="73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3" w:name="z2300_009_10"/>
            <w:bookmarkStart w:id="734" w:name="z2300_009_10"/>
            <w:bookmarkEnd w:id="73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5" w:name="z2300_009_11"/>
            <w:bookmarkStart w:id="736" w:name="z2300_009_11"/>
            <w:bookmarkEnd w:id="736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7" w:name="z2300_009_12"/>
            <w:bookmarkStart w:id="738" w:name="z2300_009_12"/>
            <w:bookmarkEnd w:id="73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9" w:name="z2300_009_13"/>
            <w:bookmarkStart w:id="740" w:name="z2300_009_13"/>
            <w:bookmarkEnd w:id="740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1" w:name="z2300_009_14"/>
            <w:bookmarkStart w:id="742" w:name="z2300_009_14"/>
            <w:bookmarkEnd w:id="742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" w:name="z2300_010_04"/>
            <w:bookmarkStart w:id="744" w:name="z2300_010_04"/>
            <w:bookmarkEnd w:id="74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5" w:name="z2300_010_05"/>
            <w:bookmarkStart w:id="746" w:name="z2300_010_05"/>
            <w:bookmarkEnd w:id="746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7" w:name="z2300_010_06"/>
            <w:bookmarkStart w:id="748" w:name="z2300_010_06"/>
            <w:bookmarkEnd w:id="74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9" w:name="z2300_010_07"/>
            <w:bookmarkStart w:id="750" w:name="z2300_010_07"/>
            <w:bookmarkEnd w:id="750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1" w:name="z2300_010_08"/>
            <w:bookmarkStart w:id="752" w:name="z2300_010_08"/>
            <w:bookmarkEnd w:id="752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3" w:name="z2300_010_09"/>
            <w:bookmarkStart w:id="754" w:name="z2300_010_09"/>
            <w:bookmarkEnd w:id="754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5" w:name="z2300_010_10"/>
            <w:bookmarkStart w:id="756" w:name="z2300_010_10"/>
            <w:bookmarkEnd w:id="75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7" w:name="z2300_010_11"/>
            <w:bookmarkStart w:id="758" w:name="z2300_010_11"/>
            <w:bookmarkEnd w:id="758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9" w:name="z2300_010_12"/>
            <w:bookmarkStart w:id="760" w:name="z2300_010_12"/>
            <w:bookmarkEnd w:id="76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1" w:name="z2300_010_13"/>
            <w:bookmarkStart w:id="762" w:name="z2300_010_13"/>
            <w:bookmarkEnd w:id="762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3" w:name="z2300_010_14"/>
            <w:bookmarkStart w:id="764" w:name="z2300_010_14"/>
            <w:bookmarkEnd w:id="764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" w:name="z2300_011_04"/>
            <w:bookmarkStart w:id="766" w:name="z2300_011_04"/>
            <w:bookmarkEnd w:id="76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7" w:name="z2300_011_05"/>
            <w:bookmarkStart w:id="768" w:name="z2300_011_05"/>
            <w:bookmarkEnd w:id="76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9" w:name="z2300_011_06"/>
            <w:bookmarkStart w:id="770" w:name="z2300_011_06"/>
            <w:bookmarkEnd w:id="77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1" w:name="z2300_011_07"/>
            <w:bookmarkStart w:id="772" w:name="z2300_011_07"/>
            <w:bookmarkEnd w:id="77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3" w:name="z2300_011_08"/>
            <w:bookmarkStart w:id="774" w:name="z2300_011_08"/>
            <w:bookmarkEnd w:id="77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5" w:name="z2300_011_09"/>
            <w:bookmarkStart w:id="776" w:name="z2300_011_09"/>
            <w:bookmarkEnd w:id="77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7" w:name="z2300_011_10"/>
            <w:bookmarkStart w:id="778" w:name="z2300_011_10"/>
            <w:bookmarkEnd w:id="77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9" w:name="z2300_011_11"/>
            <w:bookmarkStart w:id="780" w:name="z2300_011_11"/>
            <w:bookmarkEnd w:id="78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1" w:name="z2300_011_12"/>
            <w:bookmarkStart w:id="782" w:name="z2300_011_12"/>
            <w:bookmarkEnd w:id="78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3" w:name="z2300_011_13"/>
            <w:bookmarkStart w:id="784" w:name="z2300_011_13"/>
            <w:bookmarkEnd w:id="784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5" w:name="z2300_011_14"/>
            <w:bookmarkStart w:id="786" w:name="z2300_011_14"/>
            <w:bookmarkEnd w:id="786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" w:name="z2300_012_04"/>
            <w:bookmarkStart w:id="788" w:name="z2300_012_04"/>
            <w:bookmarkEnd w:id="78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9" w:name="z2300_012_05"/>
            <w:bookmarkStart w:id="790" w:name="z2300_012_05"/>
            <w:bookmarkEnd w:id="790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1" w:name="z2300_012_06"/>
            <w:bookmarkStart w:id="792" w:name="z2300_012_06"/>
            <w:bookmarkEnd w:id="79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3" w:name="z2300_012_07"/>
            <w:bookmarkStart w:id="794" w:name="z2300_012_07"/>
            <w:bookmarkEnd w:id="794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5" w:name="z2300_012_08"/>
            <w:bookmarkStart w:id="796" w:name="z2300_012_08"/>
            <w:bookmarkEnd w:id="796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7" w:name="z2300_012_09"/>
            <w:bookmarkStart w:id="798" w:name="z2300_012_09"/>
            <w:bookmarkEnd w:id="798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9" w:name="z2300_012_10"/>
            <w:bookmarkStart w:id="800" w:name="z2300_012_10"/>
            <w:bookmarkEnd w:id="80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1" w:name="z2300_012_11"/>
            <w:bookmarkStart w:id="802" w:name="z2300_012_11"/>
            <w:bookmarkEnd w:id="802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3" w:name="z2300_012_12"/>
            <w:bookmarkStart w:id="804" w:name="z2300_012_12"/>
            <w:bookmarkEnd w:id="80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5" w:name="z2300_012_13"/>
            <w:bookmarkStart w:id="806" w:name="z2300_012_13"/>
            <w:bookmarkEnd w:id="806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7" w:name="z2300_012_14"/>
            <w:bookmarkStart w:id="808" w:name="z2300_012_14"/>
            <w:bookmarkEnd w:id="808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72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биполярные расстройств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31.23, F31.28, F31.53, 31.5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" w:name="z2300_013_04"/>
            <w:bookmarkStart w:id="810" w:name="z2300_013_04"/>
            <w:bookmarkEnd w:id="81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1" w:name="z2300_013_05"/>
            <w:bookmarkStart w:id="812" w:name="z2300_013_05"/>
            <w:bookmarkEnd w:id="812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3" w:name="z2300_013_06"/>
            <w:bookmarkStart w:id="814" w:name="z2300_013_06"/>
            <w:bookmarkEnd w:id="81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5" w:name="z2300_013_07"/>
            <w:bookmarkStart w:id="816" w:name="z2300_013_07"/>
            <w:bookmarkEnd w:id="816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7" w:name="z2300_013_08"/>
            <w:bookmarkStart w:id="818" w:name="z2300_013_08"/>
            <w:bookmarkEnd w:id="818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9" w:name="z2300_013_09"/>
            <w:bookmarkStart w:id="820" w:name="z2300_013_09"/>
            <w:bookmarkEnd w:id="82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1" w:name="z2300_013_10"/>
            <w:bookmarkStart w:id="822" w:name="z2300_013_10"/>
            <w:bookmarkEnd w:id="82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3" w:name="z2300_013_11"/>
            <w:bookmarkStart w:id="824" w:name="z2300_013_11"/>
            <w:bookmarkEnd w:id="824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5" w:name="z2300_013_12"/>
            <w:bookmarkStart w:id="826" w:name="z2300_013_12"/>
            <w:bookmarkEnd w:id="82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7" w:name="z2300_013_13"/>
            <w:bookmarkStart w:id="828" w:name="z2300_013_13"/>
            <w:bookmarkEnd w:id="828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9" w:name="z2300_013_14"/>
            <w:bookmarkStart w:id="830" w:name="z2300_013_14"/>
            <w:bookmarkEnd w:id="830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психотические психические расстройства </w:t>
            </w:r>
          </w:p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умма строк 15,16,18,19,21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" w:name="z2300_014_04"/>
            <w:bookmarkStart w:id="832" w:name="z2300_014_04"/>
            <w:bookmarkEnd w:id="83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3" w:name="z2300_014_05"/>
            <w:bookmarkStart w:id="834" w:name="z2300_014_05"/>
            <w:bookmarkEnd w:id="834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5" w:name="z2300_014_06"/>
            <w:bookmarkStart w:id="836" w:name="z2300_014_06"/>
            <w:bookmarkEnd w:id="83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7" w:name="z2300_014_07"/>
            <w:bookmarkStart w:id="838" w:name="z2300_014_07"/>
            <w:bookmarkEnd w:id="838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9" w:name="z2300_014_08"/>
            <w:bookmarkStart w:id="840" w:name="z2300_014_08"/>
            <w:bookmarkEnd w:id="840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1" w:name="z2300_014_09"/>
            <w:bookmarkStart w:id="842" w:name="z2300_014_09"/>
            <w:bookmarkEnd w:id="84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3" w:name="z2300_014_10"/>
            <w:bookmarkStart w:id="844" w:name="z2300_014_10"/>
            <w:bookmarkEnd w:id="84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5" w:name="z2300_014_11"/>
            <w:bookmarkStart w:id="846" w:name="z2300_014_11"/>
            <w:bookmarkEnd w:id="846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7" w:name="z2300_014_12"/>
            <w:bookmarkStart w:id="848" w:name="z2300_014_12"/>
            <w:bookmarkEnd w:id="84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9" w:name="z2300_014_13"/>
            <w:bookmarkStart w:id="850" w:name="z2300_014_13"/>
            <w:bookmarkEnd w:id="850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1" w:name="z2300_014_14"/>
            <w:bookmarkStart w:id="852" w:name="z2300_014_14"/>
            <w:bookmarkEnd w:id="852"/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/>
      </w:pPr>
      <w:r>
        <w:rPr/>
        <w:t xml:space="preserve">(23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389"/>
        <w:gridCol w:w="658"/>
        <w:gridCol w:w="862"/>
        <w:gridCol w:w="860"/>
        <w:gridCol w:w="827"/>
        <w:gridCol w:w="914"/>
        <w:gridCol w:w="915"/>
        <w:gridCol w:w="1465"/>
        <w:gridCol w:w="1015"/>
        <w:gridCol w:w="1055"/>
        <w:gridCol w:w="895"/>
        <w:gridCol w:w="860"/>
        <w:gridCol w:w="872"/>
      </w:tblGrid>
      <w:tr>
        <w:trPr>
          <w:trHeight w:val="130" w:hRule="atLeast"/>
          <w:cantSplit w:val="true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адапти-рованный для </w:t>
              <w:br/>
              <w:t xml:space="preserve">использования </w:t>
              <w:br/>
              <w:t>в РФ)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о-ки</w:t>
            </w:r>
          </w:p>
        </w:tc>
        <w:tc>
          <w:tcPr>
            <w:tcW w:w="7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 отчетном году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поступило пациентов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поступило</w:t>
            </w:r>
            <w:r>
              <w:rPr>
                <w:bCs/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 (из гр. 4) 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ыбыло пациентов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число койко-дней, про-веденных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стацио-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ре выпи-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анными 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 умер-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шим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из них детей:</w:t>
            </w:r>
          </w:p>
        </w:tc>
      </w:tr>
      <w:tr>
        <w:trPr>
          <w:cantSplit w:val="true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детей: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впервые в данном г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обровольн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оответ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ветственн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ст.29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-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-17 лет</w:t>
            </w:r>
          </w:p>
        </w:tc>
      </w:tr>
      <w:tr>
        <w:trPr>
          <w:cantSplit w:val="true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-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-17 лет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непсихоти-ческие расстрой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" w:name="z2300_015_04"/>
            <w:bookmarkStart w:id="854" w:name="z2300_015_04"/>
            <w:bookmarkEnd w:id="85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5" w:name="z2300_015_05"/>
            <w:bookmarkStart w:id="856" w:name="z2300_015_05"/>
            <w:bookmarkEnd w:id="856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7" w:name="z2300_015_06"/>
            <w:bookmarkStart w:id="858" w:name="z2300_015_06"/>
            <w:bookmarkEnd w:id="85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9" w:name="z2300_015_07"/>
            <w:bookmarkStart w:id="860" w:name="z2300_015_07"/>
            <w:bookmarkEnd w:id="860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1" w:name="z2300_015_08"/>
            <w:bookmarkStart w:id="862" w:name="z2300_015_08"/>
            <w:bookmarkEnd w:id="862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3" w:name="z2300_015_09"/>
            <w:bookmarkStart w:id="864" w:name="z2300_015_09"/>
            <w:bookmarkEnd w:id="864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5" w:name="z2300_015_10"/>
            <w:bookmarkStart w:id="866" w:name="z2300_015_10"/>
            <w:bookmarkEnd w:id="86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7" w:name="z2300_015_11"/>
            <w:bookmarkStart w:id="868" w:name="z2300_015_11"/>
            <w:bookmarkEnd w:id="868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9" w:name="z2300_015_12"/>
            <w:bookmarkStart w:id="870" w:name="z2300_015_12"/>
            <w:bookmarkEnd w:id="87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1" w:name="z2300_015_13"/>
            <w:bookmarkStart w:id="872" w:name="z2300_015_13"/>
            <w:bookmarkEnd w:id="872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3" w:name="z2300_015_14"/>
            <w:bookmarkStart w:id="874" w:name="z2300_015_14"/>
            <w:bookmarkEnd w:id="874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-</w:t>
            </w:r>
          </w:p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кие расстрой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" w:name="z2300_016_04"/>
            <w:bookmarkStart w:id="876" w:name="z2300_016_04"/>
            <w:bookmarkEnd w:id="87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7" w:name="z2300_016_05"/>
            <w:bookmarkStart w:id="878" w:name="z2300_016_05"/>
            <w:bookmarkEnd w:id="87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9" w:name="z2300_016_06"/>
            <w:bookmarkStart w:id="880" w:name="z2300_016_06"/>
            <w:bookmarkEnd w:id="88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1" w:name="z2300_016_07"/>
            <w:bookmarkStart w:id="882" w:name="z2300_016_07"/>
            <w:bookmarkEnd w:id="88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3" w:name="z2300_016_08"/>
            <w:bookmarkStart w:id="884" w:name="z2300_016_08"/>
            <w:bookmarkEnd w:id="88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5" w:name="z2300_016_09"/>
            <w:bookmarkStart w:id="886" w:name="z2300_016_09"/>
            <w:bookmarkEnd w:id="88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7" w:name="z2300_016_10"/>
            <w:bookmarkStart w:id="888" w:name="z2300_016_10"/>
            <w:bookmarkEnd w:id="88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9" w:name="z2300_016_11"/>
            <w:bookmarkStart w:id="890" w:name="z2300_016_11"/>
            <w:bookmarkEnd w:id="89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1" w:name="z2300_016_12"/>
            <w:bookmarkStart w:id="892" w:name="z2300_016_12"/>
            <w:bookmarkEnd w:id="89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3" w:name="z2300_016_13"/>
            <w:bookmarkStart w:id="894" w:name="z2300_016_13"/>
            <w:bookmarkEnd w:id="894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5" w:name="z2300_016_14"/>
            <w:bookmarkStart w:id="896" w:name="z2300_016_14"/>
            <w:bookmarkEnd w:id="896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90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биполярные расстройств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31.0, F31.1, F31.3, F31.4, F31.6-F31.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" w:name="z2300_017_04"/>
            <w:bookmarkStart w:id="898" w:name="z2300_017_04"/>
            <w:bookmarkEnd w:id="89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9" w:name="z2300_017_05"/>
            <w:bookmarkStart w:id="900" w:name="z2300_017_05"/>
            <w:bookmarkEnd w:id="900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1" w:name="z2300_017_06"/>
            <w:bookmarkStart w:id="902" w:name="z2300_017_06"/>
            <w:bookmarkEnd w:id="90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3" w:name="z2300_017_07"/>
            <w:bookmarkStart w:id="904" w:name="z2300_017_07"/>
            <w:bookmarkEnd w:id="904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5" w:name="z2300_017_08"/>
            <w:bookmarkStart w:id="906" w:name="z2300_017_08"/>
            <w:bookmarkEnd w:id="906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7" w:name="z2300_017_09"/>
            <w:bookmarkStart w:id="908" w:name="z2300_017_09"/>
            <w:bookmarkEnd w:id="908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9" w:name="z2300_017_10"/>
            <w:bookmarkStart w:id="910" w:name="z2300_017_10"/>
            <w:bookmarkEnd w:id="91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1" w:name="z2300_017_11"/>
            <w:bookmarkStart w:id="912" w:name="z2300_017_11"/>
            <w:bookmarkEnd w:id="912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3" w:name="z2300_017_12"/>
            <w:bookmarkStart w:id="914" w:name="z2300_017_12"/>
            <w:bookmarkEnd w:id="91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5" w:name="z2300_017_13"/>
            <w:bookmarkStart w:id="916" w:name="z2300_017_13"/>
            <w:bookmarkEnd w:id="916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7" w:name="z2300_017_14"/>
            <w:bookmarkStart w:id="918" w:name="z2300_017_14"/>
            <w:bookmarkEnd w:id="918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" w:name="z2300_018_04"/>
            <w:bookmarkStart w:id="920" w:name="z2300_018_04"/>
            <w:bookmarkEnd w:id="92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1" w:name="z2300_018_05"/>
            <w:bookmarkStart w:id="922" w:name="z2300_018_05"/>
            <w:bookmarkEnd w:id="922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3" w:name="z2300_018_06"/>
            <w:bookmarkStart w:id="924" w:name="z2300_018_06"/>
            <w:bookmarkEnd w:id="92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5" w:name="z2300_018_07"/>
            <w:bookmarkStart w:id="926" w:name="z2300_018_07"/>
            <w:bookmarkEnd w:id="926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7" w:name="z2300_018_08"/>
            <w:bookmarkStart w:id="928" w:name="z2300_018_08"/>
            <w:bookmarkEnd w:id="928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9" w:name="z2300_018_09"/>
            <w:bookmarkStart w:id="930" w:name="z2300_018_09"/>
            <w:bookmarkEnd w:id="93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1" w:name="z2300_018_10"/>
            <w:bookmarkStart w:id="932" w:name="z2300_018_10"/>
            <w:bookmarkEnd w:id="93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3" w:name="z2300_018_11"/>
            <w:bookmarkStart w:id="934" w:name="z2300_018_11"/>
            <w:bookmarkEnd w:id="934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5" w:name="z2300_018_12"/>
            <w:bookmarkStart w:id="936" w:name="z2300_018_12"/>
            <w:bookmarkEnd w:id="93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7" w:name="z2300_018_13"/>
            <w:bookmarkStart w:id="938" w:name="z2300_018_13"/>
            <w:bookmarkEnd w:id="938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9" w:name="z2300_018_14"/>
            <w:bookmarkStart w:id="940" w:name="z2300_018_14"/>
            <w:bookmarkEnd w:id="940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-ческие расстрой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, 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" w:name="z2300_019_04"/>
            <w:bookmarkStart w:id="942" w:name="z2300_019_04"/>
            <w:bookmarkEnd w:id="94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3" w:name="z2300_019_05"/>
            <w:bookmarkStart w:id="944" w:name="z2300_019_05"/>
            <w:bookmarkEnd w:id="944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5" w:name="z2300_019_06"/>
            <w:bookmarkStart w:id="946" w:name="z2300_019_06"/>
            <w:bookmarkEnd w:id="94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7" w:name="z2300_019_07"/>
            <w:bookmarkStart w:id="948" w:name="z2300_019_07"/>
            <w:bookmarkEnd w:id="948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9" w:name="z2300_019_08"/>
            <w:bookmarkStart w:id="950" w:name="z2300_019_08"/>
            <w:bookmarkEnd w:id="950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1" w:name="z2300_019_09"/>
            <w:bookmarkStart w:id="952" w:name="z2300_019_09"/>
            <w:bookmarkEnd w:id="95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3" w:name="z2300_019_10"/>
            <w:bookmarkStart w:id="954" w:name="z2300_019_10"/>
            <w:bookmarkEnd w:id="95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5" w:name="z2300_019_11"/>
            <w:bookmarkStart w:id="956" w:name="z2300_019_11"/>
            <w:bookmarkEnd w:id="956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7" w:name="z2300_019_12"/>
            <w:bookmarkStart w:id="958" w:name="z2300_019_12"/>
            <w:bookmarkEnd w:id="95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9" w:name="z2300_019_13"/>
            <w:bookmarkStart w:id="960" w:name="z2300_019_13"/>
            <w:bookmarkEnd w:id="960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1" w:name="z2300_019_14"/>
            <w:bookmarkStart w:id="962" w:name="z2300_019_14"/>
            <w:bookmarkEnd w:id="962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" w:name="z2300_020_04"/>
            <w:bookmarkStart w:id="964" w:name="z2300_020_04"/>
            <w:bookmarkEnd w:id="96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5" w:name="z2300_020_05"/>
            <w:bookmarkStart w:id="966" w:name="z2300_020_05"/>
            <w:bookmarkEnd w:id="966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7" w:name="z2300_020_06"/>
            <w:bookmarkStart w:id="968" w:name="z2300_020_06"/>
            <w:bookmarkEnd w:id="96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9" w:name="z2300_020_07"/>
            <w:bookmarkStart w:id="970" w:name="z2300_020_07"/>
            <w:bookmarkEnd w:id="970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1" w:name="z2300_020_08"/>
            <w:bookmarkStart w:id="972" w:name="z2300_020_08"/>
            <w:bookmarkEnd w:id="972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3" w:name="z2300_020_09"/>
            <w:bookmarkStart w:id="974" w:name="z2300_020_09"/>
            <w:bookmarkEnd w:id="974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5" w:name="z2300_020_10"/>
            <w:bookmarkStart w:id="976" w:name="z2300_020_10"/>
            <w:bookmarkEnd w:id="97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7" w:name="z2300_020_11"/>
            <w:bookmarkStart w:id="978" w:name="z2300_020_11"/>
            <w:bookmarkEnd w:id="978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9" w:name="z2300_020_12"/>
            <w:bookmarkStart w:id="980" w:name="z2300_020_12"/>
            <w:bookmarkEnd w:id="98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1" w:name="z2300_020_13"/>
            <w:bookmarkStart w:id="982" w:name="z2300_020_13"/>
            <w:bookmarkEnd w:id="982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3" w:name="z2300_020_14"/>
            <w:bookmarkStart w:id="984" w:name="z2300_020_14"/>
            <w:bookmarkEnd w:id="984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-ти и поведения у взрослы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" w:name="z2300_021_04"/>
            <w:bookmarkStart w:id="986" w:name="z2300_021_04"/>
            <w:bookmarkEnd w:id="98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7" w:name="z2300_021_05"/>
            <w:bookmarkStart w:id="988" w:name="z2300_021_05"/>
            <w:bookmarkEnd w:id="98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9" w:name="z2300_021_06"/>
            <w:bookmarkStart w:id="990" w:name="z2300_021_06"/>
            <w:bookmarkEnd w:id="99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1" w:name="z2300_021_07"/>
            <w:bookmarkStart w:id="992" w:name="z2300_021_07"/>
            <w:bookmarkEnd w:id="99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3" w:name="z2300_021_08"/>
            <w:bookmarkStart w:id="994" w:name="z2300_021_08"/>
            <w:bookmarkEnd w:id="99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5" w:name="z2300_021_09"/>
            <w:bookmarkStart w:id="996" w:name="z2300_021_09"/>
            <w:bookmarkEnd w:id="99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7" w:name="z2300_021_10"/>
            <w:bookmarkStart w:id="998" w:name="z2300_021_10"/>
            <w:bookmarkEnd w:id="99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9" w:name="z2300_021_11"/>
            <w:bookmarkStart w:id="1000" w:name="z2300_021_11"/>
            <w:bookmarkEnd w:id="100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1" w:name="z2300_021_12"/>
            <w:bookmarkStart w:id="1002" w:name="z2300_021_12"/>
            <w:bookmarkEnd w:id="100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3" w:name="z2300_021_13"/>
            <w:bookmarkStart w:id="1004" w:name="z2300_021_13"/>
            <w:bookmarkEnd w:id="1004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5" w:name="z2300_021_14"/>
            <w:bookmarkStart w:id="1006" w:name="z2300_021_14"/>
            <w:bookmarkEnd w:id="1006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7" w:name="z2300_022_04"/>
            <w:bookmarkStart w:id="1008" w:name="z2300_022_04"/>
            <w:bookmarkEnd w:id="100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09" w:name="z2300_022_05"/>
            <w:bookmarkStart w:id="1010" w:name="z2300_022_05"/>
            <w:bookmarkEnd w:id="1010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11" w:name="z2300_022_06"/>
            <w:bookmarkStart w:id="1012" w:name="z2300_022_06"/>
            <w:bookmarkEnd w:id="101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13" w:name="z2300_022_07"/>
            <w:bookmarkStart w:id="1014" w:name="z2300_022_07"/>
            <w:bookmarkEnd w:id="1014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15" w:name="z2300_022_08"/>
            <w:bookmarkStart w:id="1016" w:name="z2300_022_08"/>
            <w:bookmarkEnd w:id="1016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17" w:name="z2300_022_09"/>
            <w:bookmarkStart w:id="1018" w:name="z2300_022_09"/>
            <w:bookmarkEnd w:id="1018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19" w:name="z2300_022_10"/>
            <w:bookmarkStart w:id="1020" w:name="z2300_022_10"/>
            <w:bookmarkEnd w:id="102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21" w:name="z2300_022_11"/>
            <w:bookmarkStart w:id="1022" w:name="z2300_022_11"/>
            <w:bookmarkEnd w:id="1022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23" w:name="z2300_022_12"/>
            <w:bookmarkStart w:id="1024" w:name="z2300_022_12"/>
            <w:bookmarkEnd w:id="102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25" w:name="z2300_022_13"/>
            <w:bookmarkStart w:id="1026" w:name="z2300_022_13"/>
            <w:bookmarkEnd w:id="1026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27" w:name="z2300_022_14"/>
            <w:bookmarkStart w:id="1028" w:name="z2300_022_14"/>
            <w:bookmarkEnd w:id="1028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ме того: </w:t>
            </w:r>
          </w:p>
          <w:p>
            <w:pPr>
              <w:pStyle w:val="Iauiue"/>
              <w:ind w:left="176" w:firstLine="4"/>
              <w:rPr/>
            </w:pPr>
            <w:r>
              <w:rPr>
                <w:sz w:val="18"/>
                <w:szCs w:val="18"/>
              </w:rPr>
              <w:t xml:space="preserve">пациенты с заболеваниями, связанными с употреблении-ем   психоактивных веществ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" w:name="z2300_023_04"/>
            <w:bookmarkStart w:id="1030" w:name="z2300_023_04"/>
            <w:bookmarkEnd w:id="103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1" w:name="z2300_023_05"/>
            <w:bookmarkStart w:id="1032" w:name="z2300_023_05"/>
            <w:bookmarkEnd w:id="1032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3" w:name="z2300_023_06"/>
            <w:bookmarkStart w:id="1034" w:name="z2300_023_06"/>
            <w:bookmarkEnd w:id="103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5" w:name="z2300_023_07"/>
            <w:bookmarkStart w:id="1036" w:name="z2300_023_07"/>
            <w:bookmarkEnd w:id="1036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7" w:name="z2300_023_08"/>
            <w:bookmarkStart w:id="1038" w:name="z2300_023_08"/>
            <w:bookmarkEnd w:id="1038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9" w:name="z2300_023_09"/>
            <w:bookmarkStart w:id="1040" w:name="z2300_023_09"/>
            <w:bookmarkEnd w:id="104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1" w:name="z2300_023_10"/>
            <w:bookmarkStart w:id="1042" w:name="z2300_023_10"/>
            <w:bookmarkEnd w:id="104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3" w:name="z2300_023_11"/>
            <w:bookmarkStart w:id="1044" w:name="z2300_023_11"/>
            <w:bookmarkEnd w:id="1044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5" w:name="z2300_023_12"/>
            <w:bookmarkStart w:id="1046" w:name="z2300_023_12"/>
            <w:bookmarkEnd w:id="104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7" w:name="z2300_023_13"/>
            <w:bookmarkStart w:id="1048" w:name="z2300_023_13"/>
            <w:bookmarkEnd w:id="1048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9" w:name="z2300_023_14"/>
            <w:bookmarkStart w:id="1050" w:name="z2300_023_14"/>
            <w:bookmarkEnd w:id="1050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 них:  больные алкогольными психоз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4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" w:name="z2300_024_04"/>
            <w:bookmarkStart w:id="1052" w:name="z2300_024_04"/>
            <w:bookmarkEnd w:id="105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3" w:name="z2300_024_05"/>
            <w:bookmarkStart w:id="1054" w:name="z2300_024_05"/>
            <w:bookmarkEnd w:id="1054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5" w:name="z2300_024_06"/>
            <w:bookmarkStart w:id="1056" w:name="z2300_024_06"/>
            <w:bookmarkEnd w:id="105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7" w:name="z2300_024_07"/>
            <w:bookmarkStart w:id="1058" w:name="z2300_024_07"/>
            <w:bookmarkEnd w:id="1058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9" w:name="z2300_024_08"/>
            <w:bookmarkStart w:id="1060" w:name="z2300_024_08"/>
            <w:bookmarkEnd w:id="1060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1" w:name="z2300_024_09"/>
            <w:bookmarkStart w:id="1062" w:name="z2300_024_09"/>
            <w:bookmarkEnd w:id="106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3" w:name="z2300_024_10"/>
            <w:bookmarkStart w:id="1064" w:name="z2300_024_10"/>
            <w:bookmarkEnd w:id="106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5" w:name="z2300_024_11"/>
            <w:bookmarkStart w:id="1066" w:name="z2300_024_11"/>
            <w:bookmarkEnd w:id="1066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7" w:name="z2300_024_12"/>
            <w:bookmarkStart w:id="1068" w:name="z2300_024_12"/>
            <w:bookmarkEnd w:id="106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9" w:name="z2300_024_13"/>
            <w:bookmarkStart w:id="1070" w:name="z2300_024_13"/>
            <w:bookmarkEnd w:id="1070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1" w:name="z2300_024_14"/>
            <w:bookmarkStart w:id="1072" w:name="z2300_024_14"/>
            <w:bookmarkEnd w:id="1072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маниями, токсикомания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" w:name="z2300_025_04"/>
            <w:bookmarkStart w:id="1074" w:name="z2300_025_04"/>
            <w:bookmarkEnd w:id="107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5" w:name="z2300_025_05"/>
            <w:bookmarkStart w:id="1076" w:name="z2300_025_05"/>
            <w:bookmarkEnd w:id="1076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7" w:name="z2300_025_06"/>
            <w:bookmarkStart w:id="1078" w:name="z2300_025_06"/>
            <w:bookmarkEnd w:id="107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9" w:name="z2300_025_07"/>
            <w:bookmarkStart w:id="1080" w:name="z2300_025_07"/>
            <w:bookmarkEnd w:id="1080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1" w:name="z2300_025_08"/>
            <w:bookmarkStart w:id="1082" w:name="z2300_025_08"/>
            <w:bookmarkEnd w:id="1082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3" w:name="z2300_025_09"/>
            <w:bookmarkStart w:id="1084" w:name="z2300_025_09"/>
            <w:bookmarkEnd w:id="1084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5" w:name="z2300_025_10"/>
            <w:bookmarkStart w:id="1086" w:name="z2300_025_10"/>
            <w:bookmarkEnd w:id="108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7" w:name="z2300_025_11"/>
            <w:bookmarkStart w:id="1088" w:name="z2300_025_11"/>
            <w:bookmarkEnd w:id="1088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9" w:name="z2300_025_12"/>
            <w:bookmarkStart w:id="1090" w:name="z2300_025_12"/>
            <w:bookmarkEnd w:id="109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1" w:name="z2300_025_13"/>
            <w:bookmarkStart w:id="1092" w:name="z2300_025_13"/>
            <w:bookmarkEnd w:id="1092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3" w:name="z2300_025_14"/>
            <w:bookmarkStart w:id="1094" w:name="z2300_025_14"/>
            <w:bookmarkEnd w:id="1094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знаны  психически здоровыми и с заболеваниями, не   вошедшими  в стр. 1 и 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" w:name="z2300_026_04"/>
            <w:bookmarkStart w:id="1096" w:name="z2300_026_04"/>
            <w:bookmarkEnd w:id="109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7" w:name="z2300_026_05"/>
            <w:bookmarkStart w:id="1098" w:name="z2300_026_05"/>
            <w:bookmarkEnd w:id="109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9" w:name="z2300_026_06"/>
            <w:bookmarkStart w:id="1100" w:name="z2300_026_06"/>
            <w:bookmarkEnd w:id="110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1" w:name="z2300_026_07"/>
            <w:bookmarkStart w:id="1102" w:name="z2300_026_07"/>
            <w:bookmarkEnd w:id="110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3" w:name="z2300_026_08"/>
            <w:bookmarkStart w:id="1104" w:name="z2300_026_08"/>
            <w:bookmarkEnd w:id="110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5" w:name="z2300_026_09"/>
            <w:bookmarkStart w:id="1106" w:name="z2300_026_09"/>
            <w:bookmarkEnd w:id="110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7" w:name="z2300_026_10"/>
            <w:bookmarkStart w:id="1108" w:name="z2300_026_10"/>
            <w:bookmarkEnd w:id="110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9" w:name="z2300_026_11"/>
            <w:bookmarkStart w:id="1110" w:name="z2300_026_11"/>
            <w:bookmarkEnd w:id="111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1" w:name="z2300_026_12"/>
            <w:bookmarkStart w:id="1112" w:name="z2300_026_12"/>
            <w:bookmarkEnd w:id="111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3" w:name="z2300_026_13"/>
            <w:bookmarkStart w:id="1114" w:name="z2300_026_13"/>
            <w:bookmarkEnd w:id="1114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5" w:name="z2300_026_14"/>
            <w:bookmarkStart w:id="1116" w:name="z2300_026_14"/>
            <w:bookmarkEnd w:id="1116"/>
          </w:p>
        </w:tc>
      </w:tr>
    </w:tbl>
    <w:p>
      <w:pPr>
        <w:pStyle w:val="Normal"/>
        <w:ind w:left="10620" w:firstLine="708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ind w:left="10620" w:firstLine="708"/>
        <w:rPr/>
      </w:pPr>
      <w:r>
        <w:rPr/>
        <w:t>Код по ОКЕИ: человек - 792</w:t>
      </w:r>
    </w:p>
    <w:tbl>
      <w:tblPr>
        <w:tblW w:w="14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6163"/>
        <w:gridCol w:w="1937"/>
        <w:gridCol w:w="943"/>
      </w:tblGrid>
      <w:tr>
        <w:trPr>
          <w:cantSplit w:val="true"/>
        </w:trPr>
        <w:tc>
          <w:tcPr>
            <w:tcW w:w="11851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</w:rPr>
              <w:t>(2301)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 Число поступивших пациентов с психическими расстройствами, классифицированные в других рубриках  МКБ-10,  1 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7" w:name="z2301_001_01"/>
            <w:bookmarkStart w:id="1118" w:name="z2301_001_01"/>
            <w:bookmarkEnd w:id="1118"/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, из них поступило повторно 2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9" w:name="z2301_001_02"/>
            <w:bookmarkStart w:id="1120" w:name="z2301_001_02"/>
            <w:bookmarkEnd w:id="1120"/>
          </w:p>
        </w:tc>
        <w:tc>
          <w:tcPr>
            <w:tcW w:w="9043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231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9"/>
        <w:gridCol w:w="2559"/>
        <w:gridCol w:w="2559"/>
        <w:gridCol w:w="2559"/>
      </w:tblGrid>
      <w:tr>
        <w:trPr>
          <w:cantSplit w:val="true"/>
        </w:trPr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 xml:space="preserve">Из общего числа поступивших пациент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 w:eastAsia="en-US"/>
              </w:rPr>
              <w:t>(стр. 1, 24, 27 гр. 4 т. 2300):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Число лиц, недобровольно освидетельствованных стационаром (кроме поступивших по скорой психиатрической помощи и освидетельствованных в специализированных амбулаторно-поликлинических организациях)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больных, в отношении которых получено постановление судьи о недобровольной госпитализации (по ст. 35)</w:t>
            </w:r>
          </w:p>
        </w:tc>
      </w:tr>
      <w:tr>
        <w:trPr>
          <w:cantSplit w:val="true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lang w:val="en-US" w:eastAsia="en-US"/>
              </w:rPr>
              <w:t>переведено из других психиатрических стационаров</w:t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поступило недобровольно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  госпитализировано недобровольно </w:t>
              <w:br/>
              <w:t>по ст. 29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 скорой психиатрической помощ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 направлению специализированной амбулаторно-поликлинической организации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121" w:name="z2310_001_01"/>
            <w:bookmarkStart w:id="1122" w:name="z2310_001_01"/>
            <w:bookmarkEnd w:id="1122"/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3" w:name="z2310_001_02"/>
            <w:bookmarkStart w:id="1124" w:name="z2310_001_02"/>
            <w:bookmarkEnd w:id="1124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5" w:name="z2310_001_03"/>
            <w:bookmarkStart w:id="1126" w:name="z2310_001_03"/>
            <w:bookmarkEnd w:id="1126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7" w:name="z2310_001_04"/>
            <w:bookmarkStart w:id="1128" w:name="z2310_001_04"/>
            <w:bookmarkEnd w:id="1128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9" w:name="z2310_001_05"/>
            <w:bookmarkStart w:id="1130" w:name="z2310_001_05"/>
            <w:bookmarkEnd w:id="1130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1" w:name="z2310_001_06"/>
            <w:bookmarkStart w:id="1132" w:name="z2310_001_06"/>
            <w:bookmarkEnd w:id="1132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(232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979"/>
        <w:gridCol w:w="1681"/>
        <w:gridCol w:w="965"/>
        <w:gridCol w:w="1075"/>
        <w:gridCol w:w="911"/>
        <w:gridCol w:w="1020"/>
        <w:gridCol w:w="941"/>
        <w:gridCol w:w="1050"/>
        <w:gridCol w:w="977"/>
        <w:gridCol w:w="1208"/>
        <w:gridCol w:w="1307"/>
        <w:gridCol w:w="1672"/>
      </w:tblGrid>
      <w:tr>
        <w:trPr/>
        <w:tc>
          <w:tcPr>
            <w:tcW w:w="15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 w:eastAsia="en-US"/>
              </w:rPr>
              <w:t>Из общего числа выбывших пациентов (стр. 1, 24, 27 гр. 10 т. 2300):</w:t>
            </w:r>
          </w:p>
        </w:tc>
      </w:tr>
      <w:tr>
        <w:trPr>
          <w:cantSplit w:val="true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лучили курс лечения /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реабилитации бригадным методом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переведено в другие стационар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ереведено в учреждения социального обслуживания (впервые оформленных)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ыбыло детей в возрасте 0-14 лет вкл.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ыбыло детей в возрасте 15-17 лет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умерли</w:t>
            </w:r>
          </w:p>
        </w:tc>
      </w:tr>
      <w:tr>
        <w:trPr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в психиатрические стационары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ля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зрослых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ля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роведено ими койко-дней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роведено ими койко-дне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из них</w:t>
            </w:r>
            <w:r>
              <w:rPr>
                <w:bCs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от несчастных случае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от самоубийст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епосредственн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т психическог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заболева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 xml:space="preserve">(коды </w:t>
            </w:r>
            <w:r>
              <w:rPr>
                <w:bCs/>
                <w:sz w:val="18"/>
                <w:lang w:val="en-US"/>
              </w:rPr>
              <w:t>F</w:t>
            </w:r>
            <w:r>
              <w:rPr>
                <w:bCs/>
                <w:sz w:val="18"/>
              </w:rPr>
              <w:t xml:space="preserve">00 – </w:t>
            </w:r>
            <w:r>
              <w:rPr>
                <w:bCs/>
                <w:sz w:val="18"/>
                <w:lang w:val="en-US"/>
              </w:rPr>
              <w:t>F</w:t>
            </w:r>
            <w:r>
              <w:rPr>
                <w:bCs/>
                <w:sz w:val="18"/>
              </w:rPr>
              <w:t>99)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3" w:name="z2320_001_01"/>
            <w:bookmarkStart w:id="1134" w:name="z2320_001_01"/>
            <w:bookmarkEnd w:id="1134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5" w:name="z2320_001_02"/>
            <w:bookmarkStart w:id="1136" w:name="z2320_001_02"/>
            <w:bookmarkEnd w:id="1136"/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7" w:name="z2320_001_03"/>
            <w:bookmarkStart w:id="1138" w:name="z2320_001_03"/>
            <w:bookmarkEnd w:id="1138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9" w:name="z2320_001_04"/>
            <w:bookmarkStart w:id="1140" w:name="z2320_001_04"/>
            <w:bookmarkEnd w:id="1140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1" w:name="z2320_001_05"/>
            <w:bookmarkStart w:id="1142" w:name="z2320_001_05"/>
            <w:bookmarkEnd w:id="1142"/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3" w:name="z2320_001_06"/>
            <w:bookmarkStart w:id="1144" w:name="z2320_001_06"/>
            <w:bookmarkEnd w:id="1144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5" w:name="z2320_001_07"/>
            <w:bookmarkStart w:id="1146" w:name="z2320_001_07"/>
            <w:bookmarkEnd w:id="1146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7" w:name="z2320_001_08"/>
            <w:bookmarkStart w:id="1148" w:name="z2320_001_08"/>
            <w:bookmarkEnd w:id="1148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9" w:name="z2320_001_09"/>
            <w:bookmarkStart w:id="1150" w:name="z2320_001_09"/>
            <w:bookmarkEnd w:id="1150"/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1" w:name="z2320_001_10"/>
            <w:bookmarkStart w:id="1152" w:name="z2320_001_10"/>
            <w:bookmarkEnd w:id="1152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3" w:name="z2320_001_11"/>
            <w:bookmarkStart w:id="1154" w:name="z2320_001_11"/>
            <w:bookmarkEnd w:id="1154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5" w:name="z2320_001_12"/>
            <w:bookmarkStart w:id="1156" w:name="z2320_001_12"/>
            <w:bookmarkEnd w:id="1156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7" w:name="z2320_001_13"/>
            <w:bookmarkStart w:id="1158" w:name="z2320_001_13"/>
            <w:bookmarkEnd w:id="1158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(234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Код по ОКЕИ: единица – 642, человек - 79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9"/>
        <w:gridCol w:w="2559"/>
        <w:gridCol w:w="2559"/>
        <w:gridCol w:w="2559"/>
      </w:tblGrid>
      <w:tr>
        <w:trPr/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Из общего числа состоящих на конец года (стр. 1, 24, 27 гр. 12 т. 2300) число пациентов, находящихся в стационаре больше одного года</w:t>
            </w:r>
          </w:p>
        </w:tc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ло случаев и дней нетрудоспособности по закрытым листкам нетрудоспособности</w:t>
            </w:r>
          </w:p>
        </w:tc>
      </w:tr>
      <w:tr>
        <w:trPr>
          <w:cantSplit w:val="true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находящихся на принудительном лечении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у пациентов с заболеваниями, связанны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с употреблением ПАВ</w:t>
            </w:r>
          </w:p>
        </w:tc>
      </w:tr>
      <w:tr>
        <w:trPr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случаев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дне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случаев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из графы 3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дней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из графы 4)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9" w:name="z2340_001_01"/>
            <w:bookmarkStart w:id="1160" w:name="z2340_001_01"/>
            <w:bookmarkEnd w:id="1160"/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1" w:name="z2340_001_02"/>
            <w:bookmarkStart w:id="1162" w:name="z2340_001_02"/>
            <w:bookmarkEnd w:id="1162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3" w:name="z2340_001_03"/>
            <w:bookmarkStart w:id="1164" w:name="z2340_001_03"/>
            <w:bookmarkEnd w:id="1164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5" w:name="z2340_001_04"/>
            <w:bookmarkStart w:id="1166" w:name="z2340_001_04"/>
            <w:bookmarkEnd w:id="1166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7" w:name="z2340_001_05"/>
            <w:bookmarkStart w:id="1168" w:name="z2340_001_05"/>
            <w:bookmarkEnd w:id="1168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9" w:name="z2340_001_06"/>
            <w:bookmarkStart w:id="1170" w:name="z2340_001_06"/>
            <w:bookmarkEnd w:id="1170"/>
          </w:p>
        </w:tc>
      </w:tr>
    </w:tbl>
    <w:p>
      <w:pPr>
        <w:pStyle w:val="Header"/>
        <w:tabs>
          <w:tab w:val="clear" w:pos="4677"/>
          <w:tab w:val="clear" w:pos="9355"/>
        </w:tabs>
        <w:rPr>
          <w:bCs/>
          <w:sz w:val="18"/>
        </w:rPr>
      </w:pPr>
      <w:r>
        <w:rPr>
          <w:bCs/>
          <w:sz w:val="18"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>
          <w:bCs/>
          <w:sz w:val="18"/>
        </w:rPr>
      </w:pPr>
      <w:r>
        <w:rPr>
          <w:bCs/>
          <w:sz w:val="18"/>
        </w:rPr>
      </w:r>
    </w:p>
    <w:p>
      <w:pPr>
        <w:pStyle w:val="Heading4"/>
        <w:ind w:firstLine="540"/>
        <w:jc w:val="left"/>
        <w:rPr/>
      </w:pPr>
      <w:r>
        <w:rPr/>
        <w:t>Лечебно-трудовые мастерские для пациентов, больных психическими расстройствами</w:t>
      </w:r>
    </w:p>
    <w:p>
      <w:pPr>
        <w:pStyle w:val="Normal"/>
        <w:rPr>
          <w:b/>
          <w:b/>
        </w:rPr>
      </w:pPr>
      <w:r>
        <w:rPr>
          <w:b/>
          <w:bCs/>
        </w:rPr>
        <w:t>(240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80"/>
        <w:gridCol w:w="2160"/>
        <w:gridCol w:w="2340"/>
      </w:tblGrid>
      <w:tr>
        <w:trPr>
          <w:cantSplit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пациентов</w:t>
            </w:r>
          </w:p>
        </w:tc>
      </w:tr>
      <w:tr>
        <w:trPr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ационар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мбулаторных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пациентов, прекративших в течение года рабо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1" w:name="z2400_001_03"/>
            <w:bookmarkStart w:id="1172" w:name="z2400_001_03"/>
            <w:bookmarkEnd w:id="1172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3" w:name="z2400_001_04"/>
            <w:bookmarkStart w:id="1174" w:name="z2400_001_04"/>
            <w:bookmarkEnd w:id="1174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трудоустро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175" w:name="z2400_002_03"/>
            <w:bookmarkEnd w:id="1175"/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76" w:name="z2400_002_04"/>
            <w:bookmarkStart w:id="1177" w:name="z2400_002_04"/>
            <w:bookmarkEnd w:id="1177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ботает на конец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8" w:name="z2400_003_03"/>
            <w:bookmarkStart w:id="1179" w:name="z2400_003_03"/>
            <w:bookmarkEnd w:id="1179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0" w:name="z2400_003_04"/>
            <w:bookmarkStart w:id="1181" w:name="z2400_003_04"/>
            <w:bookmarkEnd w:id="1181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мест в мастерских на конец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2" w:name="z2400_004_03"/>
            <w:bookmarkStart w:id="1183" w:name="z2400_004_03"/>
            <w:bookmarkEnd w:id="118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4" w:name="z2400_004_04"/>
            <w:bookmarkStart w:id="1185" w:name="z2400_004_04"/>
            <w:bookmarkEnd w:id="1185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ind w:left="1416" w:firstLine="708"/>
        <w:jc w:val="left"/>
        <w:rPr/>
      </w:pPr>
      <w:r>
        <w:rPr/>
        <w:t>Психиатрическая экспертиз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25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4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1872"/>
        <w:gridCol w:w="1872"/>
        <w:gridCol w:w="1872"/>
        <w:gridCol w:w="1872"/>
        <w:gridCol w:w="1901"/>
      </w:tblGrid>
      <w:tr>
        <w:trPr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</w:t>
            </w:r>
          </w:p>
        </w:tc>
      </w:tr>
      <w:tr>
        <w:trPr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у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зывни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ую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сихиатрическую*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186" w:name="z2500_001_03"/>
            <w:bookmarkStart w:id="1187" w:name="z2500_001_03"/>
            <w:bookmarkEnd w:id="1187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188" w:name="z2500_001_04"/>
            <w:bookmarkStart w:id="1189" w:name="z2500_001_04"/>
            <w:bookmarkEnd w:id="1189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190" w:name="z2500_001_05"/>
            <w:bookmarkStart w:id="1191" w:name="z2500_001_05"/>
            <w:bookmarkEnd w:id="1191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192" w:name="z2500_001_06"/>
            <w:bookmarkStart w:id="1193" w:name="z2500_001_06"/>
            <w:bookmarkEnd w:id="1193"/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194" w:name="z2500_001_07"/>
            <w:bookmarkStart w:id="1195" w:name="z2500_001_07"/>
            <w:bookmarkEnd w:id="1195"/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8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 них прошедших экспертизу амбулатор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196" w:name="z2500_002_03"/>
            <w:bookmarkStart w:id="1197" w:name="z2500_002_03"/>
            <w:bookmarkEnd w:id="1197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color w:val="000000"/>
                <w:lang w:val="en-US"/>
              </w:rPr>
            </w:pPr>
            <w:bookmarkStart w:id="1198" w:name="z2500_002_04"/>
            <w:bookmarkEnd w:id="1198"/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bookmarkStart w:id="1199" w:name="z2500_002_05"/>
            <w:bookmarkEnd w:id="1199"/>
            <w:r>
              <w:rPr>
                <w:b/>
                <w:sz w:val="20"/>
                <w:lang w:val="en-US"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bookmarkStart w:id="1200" w:name="z2500_002_06"/>
            <w:bookmarkStart w:id="1201" w:name="z2500_002_06"/>
            <w:bookmarkEnd w:id="1201"/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202" w:name="z2500_002_07"/>
            <w:bookmarkStart w:id="1203" w:name="z2500_002_07"/>
            <w:bookmarkEnd w:id="1203"/>
          </w:p>
        </w:tc>
      </w:tr>
    </w:tbl>
    <w:p>
      <w:pPr>
        <w:pStyle w:val="Normal"/>
        <w:rPr/>
      </w:pPr>
      <w:r>
        <w:rPr>
          <w:sz w:val="20"/>
        </w:rPr>
        <w:t xml:space="preserve">*)  </w:t>
      </w:r>
      <w:r>
        <w:rPr>
          <w:sz w:val="18"/>
        </w:rPr>
        <w:t>Полные сведения приводятся в форме №38 «Сведения о работе судебно-психиатрической комиссии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1476" w:firstLine="648"/>
        <w:rPr/>
      </w:pPr>
      <w:r>
        <w:rPr>
          <w:b/>
        </w:rPr>
        <w:t>Полустационарные и стационарные подразделения для пациентов, больных психическими расстройствами</w:t>
      </w:r>
    </w:p>
    <w:p>
      <w:pPr>
        <w:pStyle w:val="Normal"/>
        <w:rPr>
          <w:b/>
          <w:b/>
        </w:rPr>
      </w:pPr>
      <w:r>
        <w:rPr>
          <w:b/>
        </w:rPr>
        <w:t xml:space="preserve">(2600) </w:t>
        <w:tab/>
        <w:tab/>
        <w:tab/>
        <w:tab/>
        <w:tab/>
        <w:tab/>
        <w:tab/>
        <w:tab/>
        <w:tab/>
        <w:tab/>
        <w:tab/>
        <w:tab/>
        <w:tab/>
        <w:t>Код по ОКЕИ: единица – 642, человек – 792, место - 698</w:t>
      </w:r>
    </w:p>
    <w:tbl>
      <w:tblPr>
        <w:tblW w:w="15292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912"/>
        <w:gridCol w:w="1170"/>
        <w:gridCol w:w="1172"/>
        <w:gridCol w:w="1174"/>
        <w:gridCol w:w="1172"/>
        <w:gridCol w:w="1233"/>
        <w:gridCol w:w="1167"/>
        <w:gridCol w:w="1168"/>
        <w:gridCol w:w="1167"/>
        <w:gridCol w:w="1168"/>
      </w:tblGrid>
      <w:tr>
        <w:trPr>
          <w:cantSplit w:val="true"/>
        </w:trPr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ы подразделений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мест (коек)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ыписано пациентов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остоит пациентов  на конец года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Число дней,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ровед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стационаре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закрытым листкам нетрудоспособности</w:t>
            </w:r>
            <w:r>
              <w:rPr/>
              <w:t>: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у пациентов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смет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ых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учае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учае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афы 8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афы 9)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9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евной стациона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04" w:name="z2600_001_03"/>
            <w:bookmarkStart w:id="1205" w:name="z2600_001_03"/>
            <w:bookmarkEnd w:id="1205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06" w:name="z2600_001_04"/>
            <w:bookmarkStart w:id="1207" w:name="z2600_001_04"/>
            <w:bookmarkEnd w:id="1207"/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08" w:name="z2600_001_05"/>
            <w:bookmarkStart w:id="1209" w:name="z2600_001_05"/>
            <w:bookmarkEnd w:id="1209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0" w:name="z2600_001_06"/>
            <w:bookmarkStart w:id="1211" w:name="z2600_001_06"/>
            <w:bookmarkEnd w:id="1211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2" w:name="z2600_001_07"/>
            <w:bookmarkStart w:id="1213" w:name="z2600_001_07"/>
            <w:bookmarkEnd w:id="1213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4" w:name="z2600_001_08"/>
            <w:bookmarkStart w:id="1215" w:name="z2600_001_08"/>
            <w:bookmarkEnd w:id="1215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6" w:name="z2600_001_09"/>
            <w:bookmarkStart w:id="1217" w:name="z2600_001_09"/>
            <w:bookmarkEnd w:id="1217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8" w:name="z2600_001_10"/>
            <w:bookmarkStart w:id="1219" w:name="z2600_001_10"/>
            <w:bookmarkEnd w:id="1219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20" w:name="z2600_001_11"/>
            <w:bookmarkStart w:id="1221" w:name="z2600_001_11"/>
            <w:bookmarkEnd w:id="1221"/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чной стациона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22" w:name="z2600_002_03"/>
            <w:bookmarkStart w:id="1223" w:name="z2600_002_03"/>
            <w:bookmarkEnd w:id="1223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24" w:name="z2600_002_04"/>
            <w:bookmarkStart w:id="1225" w:name="z2600_002_04"/>
            <w:bookmarkEnd w:id="1225"/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26" w:name="z2600_002_05"/>
            <w:bookmarkStart w:id="1227" w:name="z2600_002_05"/>
            <w:bookmarkEnd w:id="1227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28" w:name="z2600_002_06"/>
            <w:bookmarkStart w:id="1229" w:name="z2600_002_06"/>
            <w:bookmarkEnd w:id="1229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30" w:name="z2600_002_07"/>
            <w:bookmarkStart w:id="1231" w:name="z2600_002_07"/>
            <w:bookmarkEnd w:id="1231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32" w:name="z2600_002_08"/>
            <w:bookmarkStart w:id="1233" w:name="z2600_002_08"/>
            <w:bookmarkEnd w:id="1233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34" w:name="z2600_002_09"/>
            <w:bookmarkStart w:id="1235" w:name="z2600_002_09"/>
            <w:bookmarkEnd w:id="1235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36" w:name="z2600_002_10"/>
            <w:bookmarkStart w:id="1237" w:name="z2600_002_10"/>
            <w:bookmarkEnd w:id="1237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38" w:name="z2600_002_11"/>
            <w:bookmarkStart w:id="1239" w:name="z2600_002_11"/>
            <w:bookmarkEnd w:id="1239"/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ционар на дом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0" w:name="z2600_003_03"/>
            <w:bookmarkStart w:id="1241" w:name="z2600_003_03"/>
            <w:bookmarkEnd w:id="1241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242" w:name="z2600_003_04"/>
            <w:bookmarkEnd w:id="1242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43" w:name="z2600_003_05"/>
            <w:bookmarkStart w:id="1244" w:name="z2600_003_05"/>
            <w:bookmarkEnd w:id="1244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5" w:name="z2600_003_06"/>
            <w:bookmarkStart w:id="1246" w:name="z2600_003_06"/>
            <w:bookmarkEnd w:id="1246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7" w:name="z2600_003_07"/>
            <w:bookmarkStart w:id="1248" w:name="z2600_003_07"/>
            <w:bookmarkEnd w:id="1248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9" w:name="z2600_003_08"/>
            <w:bookmarkStart w:id="1250" w:name="z2600_003_08"/>
            <w:bookmarkEnd w:id="1250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1" w:name="z2600_003_09"/>
            <w:bookmarkStart w:id="1252" w:name="z2600_003_09"/>
            <w:bookmarkEnd w:id="1252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3" w:name="z2600_003_10"/>
            <w:bookmarkStart w:id="1254" w:name="z2600_003_10"/>
            <w:bookmarkEnd w:id="1254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5" w:name="z2600_003_11"/>
            <w:bookmarkStart w:id="1256" w:name="z2600_003_11"/>
            <w:bookmarkEnd w:id="1256"/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билитационное отдел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ихиатрического стациона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7" w:name="z2600_004_03"/>
            <w:bookmarkStart w:id="1258" w:name="z2600_004_03"/>
            <w:bookmarkEnd w:id="1258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259" w:name="z2600_004_04"/>
            <w:bookmarkEnd w:id="1259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60" w:name="z2600_004_05"/>
            <w:bookmarkStart w:id="1261" w:name="z2600_004_05"/>
            <w:bookmarkEnd w:id="1261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2" w:name="z2600_004_06"/>
            <w:bookmarkStart w:id="1263" w:name="z2600_004_06"/>
            <w:bookmarkEnd w:id="1263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4" w:name="z2600_004_07"/>
            <w:bookmarkStart w:id="1265" w:name="z2600_004_07"/>
            <w:bookmarkEnd w:id="1265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266" w:name="z2600_004_08"/>
            <w:bookmarkEnd w:id="1266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267" w:name="z2600_004_09"/>
            <w:bookmarkEnd w:id="1267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268" w:name="z2600_004_10"/>
            <w:bookmarkEnd w:id="1268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269" w:name="z2600_004_11"/>
            <w:bookmarkEnd w:id="1269"/>
            <w:r>
              <w:rPr>
                <w:b/>
                <w:bCs/>
                <w:sz w:val="22"/>
                <w:lang w:val="en-US"/>
              </w:rPr>
              <w:t>X</w:t>
            </w:r>
          </w:p>
        </w:tc>
      </w:tr>
    </w:tbl>
    <w:p>
      <w:pPr>
        <w:pStyle w:val="Normal"/>
        <w:ind w:left="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ab/>
        <w:tab/>
        <w:tab/>
      </w:r>
      <w:r>
        <w:rPr>
          <w:b/>
          <w:bCs/>
        </w:rPr>
        <w:t>Жилье с поддержкой для психических больных, утративших социальные связ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(2800)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Код Код по ОКЕИ: единица – 642, человек – 792, место - 698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2167"/>
        <w:gridCol w:w="2559"/>
        <w:gridCol w:w="2559"/>
        <w:gridCol w:w="255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ж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учреждений, имеющих жилье </w:t>
              <w:br/>
              <w:t>для пациентов, больных психическими расстройствам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мест для прожива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пациентов, пользовавшихся жильем (проживавших) в течение отчетного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число пациентов, проживающих </w:t>
              <w:br/>
              <w:t>на конец г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ения -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0" w:name="z2800_001_03"/>
            <w:bookmarkStart w:id="1271" w:name="z2800_001_03"/>
            <w:bookmarkEnd w:id="1271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2" w:name="z2800_001_04"/>
            <w:bookmarkStart w:id="1273" w:name="z2800_001_04"/>
            <w:bookmarkEnd w:id="1273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4" w:name="z2800_001_05"/>
            <w:bookmarkStart w:id="1275" w:name="z2800_001_05"/>
            <w:bookmarkEnd w:id="1275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6" w:name="z2800_001_06"/>
            <w:bookmarkStart w:id="1277" w:name="z2800_001_06"/>
            <w:bookmarkEnd w:id="1277"/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пповые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8" w:name="z2800_002_03"/>
            <w:bookmarkStart w:id="1279" w:name="z2800_002_03"/>
            <w:bookmarkEnd w:id="1279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0" w:name="z2800_002_04"/>
            <w:bookmarkStart w:id="1281" w:name="z2800_002_04"/>
            <w:bookmarkEnd w:id="1281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2" w:name="z2800_002_05"/>
            <w:bookmarkStart w:id="1283" w:name="z2800_002_05"/>
            <w:bookmarkEnd w:id="1283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4" w:name="z2800_002_06"/>
            <w:bookmarkStart w:id="1285" w:name="z2800_002_06"/>
            <w:bookmarkEnd w:id="1285"/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для независимого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6" w:name="z2800_003_03"/>
            <w:bookmarkStart w:id="1287" w:name="z2800_003_03"/>
            <w:bookmarkEnd w:id="1287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8" w:name="z2800_003_04"/>
            <w:bookmarkStart w:id="1289" w:name="z2800_003_04"/>
            <w:bookmarkEnd w:id="1289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0" w:name="z2800_003_05"/>
            <w:bookmarkStart w:id="1291" w:name="z2800_003_05"/>
            <w:bookmarkEnd w:id="1291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2" w:name="z2800_003_06"/>
            <w:bookmarkStart w:id="1293" w:name="z2800_003_06"/>
            <w:bookmarkEnd w:id="1293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Организации, имеющие  полустационары и реабилитационные подразделения для пациентов, больных психическими расстройствами</w:t>
      </w:r>
    </w:p>
    <w:p>
      <w:pPr>
        <w:pStyle w:val="Normal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(2900)</w:t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Код по ОКЕИ: единица – 642</w:t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00"/>
        <w:gridCol w:w="2610"/>
        <w:gridCol w:w="2610"/>
      </w:tblGrid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подразд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Н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испансерные отделения и кабинеты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Б и другие стационары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евной стацион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4" w:name="z2900_001_03"/>
            <w:bookmarkStart w:id="1295" w:name="z2900_001_03"/>
            <w:bookmarkEnd w:id="1295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6" w:name="z2900_001_04"/>
            <w:bookmarkStart w:id="1297" w:name="z2900_001_04"/>
            <w:bookmarkEnd w:id="1297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чной стацион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8" w:name="z2900_002_03"/>
            <w:bookmarkStart w:id="1299" w:name="z2900_002_03"/>
            <w:bookmarkEnd w:id="1299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0" w:name="z2900_002_04"/>
            <w:bookmarkStart w:id="1301" w:name="z2900_002_04"/>
            <w:bookmarkEnd w:id="1301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ционар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2" w:name="z2900_003_03"/>
            <w:bookmarkStart w:id="1303" w:name="z2900_003_03"/>
            <w:bookmarkEnd w:id="1303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4" w:name="z2900_003_04"/>
            <w:bookmarkStart w:id="1305" w:name="z2900_003_04"/>
            <w:bookmarkEnd w:id="1305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билитационное отделение стацион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306" w:name="z2900_004_03"/>
            <w:bookmarkEnd w:id="1306"/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307" w:name="z2900_004_04"/>
            <w:bookmarkStart w:id="1308" w:name="z2900_004_04"/>
            <w:bookmarkEnd w:id="1308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ника 1-го психиатрического эпиз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9" w:name="z2900_005_03"/>
            <w:bookmarkStart w:id="1310" w:name="z2900_005_03"/>
            <w:bookmarkEnd w:id="1310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1" w:name="z2900_005_04"/>
            <w:bookmarkStart w:id="1312" w:name="z2900_005_04"/>
            <w:bookmarkEnd w:id="1312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ТМ (ЛП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3" w:name="z2900_006_03"/>
            <w:bookmarkStart w:id="1314" w:name="z2900_006_03"/>
            <w:bookmarkEnd w:id="1314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5" w:name="z2900_006_04"/>
            <w:bookmarkStart w:id="1316" w:name="z2900_006_04"/>
            <w:bookmarkEnd w:id="1316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FF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hanging="0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color w:val="FF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4">
    <w:name w:val="Знак Знак24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40" w:hanging="180"/>
    </w:pPr>
    <w:rPr>
      <w:sz w:val="18"/>
    </w:rPr>
  </w:style>
  <w:style w:type="paragraph" w:styleId="3">
    <w:name w:val="Основной текст с отступом 3"/>
    <w:basedOn w:val="Normal"/>
    <w:qFormat/>
    <w:pPr>
      <w:ind w:left="-108" w:hanging="0"/>
      <w:jc w:val="center"/>
    </w:pPr>
    <w:rPr>
      <w:bCs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b/>
    </w:rPr>
  </w:style>
  <w:style w:type="paragraph" w:styleId="31">
    <w:name w:val="Основной текст 3"/>
    <w:basedOn w:val="Normal"/>
    <w:qFormat/>
    <w:pPr>
      <w:jc w:val="center"/>
    </w:pPr>
    <w:rPr>
      <w:sz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5:15:00Z</dcterms:created>
  <dc:creator>na</dc:creator>
  <dc:description/>
  <cp:keywords/>
  <dc:language>en-US</dc:language>
  <cp:lastModifiedBy>Genry R</cp:lastModifiedBy>
  <cp:lastPrinted>2010-07-28T19:08:00Z</cp:lastPrinted>
  <dcterms:modified xsi:type="dcterms:W3CDTF">2020-09-25T14:30:00Z</dcterms:modified>
  <cp:revision>182</cp:revision>
  <dc:subject/>
  <dc:title>ФЕДЕРАЛЬНОЕ ГОСУДАРСТВЕННОЕ СТАТИСТИЧЕСКОЕ НАБЛЮДЕНИЕ</dc:title>
</cp:coreProperties>
</file>